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4203382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31, 122 Земельного кодексу України, ст.31 Закону України  „Про оренду землі”, відповідно до заяв ТОВ «НИВА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2 від 25.05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НИВА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5,9408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2000:03:000:0210, яка знаходиться за межами села Карабачин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5 від 25.05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НИВА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6,0577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2000:03:000:7155, яка знаходиться за межами села Карабачин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селищному голові Габенцю В. В. укласти від імені Брусилівської селищної ради з ТОВ «НИВА» додаткові угоди до договорів оренди землі  відповідно до пункту 1-2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5:32:00Z</dcterms:created>
  <dc:creator>NOVIYPC</dc:creator>
  <dc:description/>
  <cp:keywords/>
  <dc:language>en-US</dc:language>
  <cp:lastModifiedBy>User</cp:lastModifiedBy>
  <cp:lastPrinted>2022-01-10T10:37:00Z</cp:lastPrinted>
  <dcterms:modified xsi:type="dcterms:W3CDTF">2022-01-10T08:51:00Z</dcterms:modified>
  <cp:revision>30</cp:revision>
  <dc:subject/>
  <dc:title>ПРОЕКТ</dc:title>
</cp:coreProperties>
</file>