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419948748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ІШЕННЯ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ІСІМНАДЦЯТОЇ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СЕСІЇ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   БРУСИЛІВСЬКОЇ СЕЛИЩНОЇ РАДИ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СЬМ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 </w:t>
      </w:r>
      <w:r>
        <w:rPr>
          <w:rFonts w:cs="Times New Roman" w:ascii="Times New Roman" w:hAnsi="Times New Roman"/>
          <w:sz w:val="28"/>
          <w:szCs w:val="28"/>
          <w:lang w:val="uk-UA"/>
        </w:rPr>
        <w:t>26.01.202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893</w:t>
      </w:r>
    </w:p>
    <w:p>
      <w:pPr>
        <w:pStyle w:val="Normal"/>
        <w:spacing w:lineRule="auto" w:line="240" w:before="0" w:after="0"/>
        <w:ind w:right="572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рипинення </w:t>
      </w:r>
    </w:p>
    <w:p>
      <w:pPr>
        <w:pStyle w:val="Normal"/>
        <w:spacing w:lineRule="auto" w:line="240" w:before="0" w:after="0"/>
        <w:ind w:right="572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говорів оренди землі</w:t>
      </w:r>
    </w:p>
    <w:p>
      <w:pPr>
        <w:pStyle w:val="TextBodyIndent"/>
        <w:tabs>
          <w:tab w:val="clear" w:pos="708"/>
          <w:tab w:val="left" w:pos="126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TextBodyIndent"/>
        <w:tabs>
          <w:tab w:val="clear" w:pos="708"/>
          <w:tab w:val="left" w:pos="126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пунктом 34 частини першої статті 26 Закону України “Про місцеве самоврядування в Україні”, відповідно до ст. ст.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12, 122 Земельного кодексу України, ст. 31 Закону України  „Про оренду землі”, відповідно до заяв ТОВ «НИВА» та ТОВ «Агро Нові Озеряни», враховуючи  рекомендації постійної комісії з питань земельних відносин, використання природних ресурсів та розвитку населених пунктів Брусилівської селищної  територіальної громади, планування та забудови територій  від  20.01.2022, селищна рад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</w:p>
    <w:p>
      <w:pPr>
        <w:pStyle w:val="TextBodyIndent"/>
        <w:tabs>
          <w:tab w:val="clear" w:pos="708"/>
          <w:tab w:val="left" w:pos="126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Припинити договір оренди землі № 2 від 25.05.2021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ою районною державною адміністраціє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овариством з обмеженою відповідальністю «НИВА»,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емельна ділянка площею 5,9408  га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ля ведення товарного сільськогосподарського виробницт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адастровий номер: 1820982000:03:000:0210, яка знаходиться за межами села Карабачин  Житомирського  району  Житомирської області, у зв’язку із отриманням власником документів, що посвідчують право власності на земельну ділянку (частку пай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Припинити договір оренди землі № 5 від 25.05.2021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ою районною державною адміністраціє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овариством з обмеженою відповідальністю «НИВА»,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емельна ділянка площею 6,0577  га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ля ведення товарного сільськогосподарського виробницт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адастровий номер: 1820982000:03:000:7155, яка знаходиться за межами села Карабачин  Житомирського  району  Житомирської області, у зв’язку із отриманням власником документів, що посвідчують право власності на земельну ділянку (частку пай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Припинити договір оренди землі № 7 від 24.03.2021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ою селищною радо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овариством з обмеженою відповідальністю «Агро Нові Озеряни»,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емельна ділянка площею 5,6111  га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ля ведення товарного сільськогосподарського виробницт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адастровий номер: 1820985300:02:000:0187, яка знаходиться за межами села Соболівка  Житомирського  району  Житомирської області, у зв’язку із отриманням власником документів, що посвідчують право власності на земельну ділянку (частку пай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Доручити селищному голові Габенцю В. В. укласти від імені Брусилівської селищної ради з ТОВ «НИВА» та ТОВ «Агро Нові Озеряни»  додаткові угоди до договорів оренди землі  відповідно до пункту 1-3 даного рішення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  Контроль за виконанням даного рішення покласти на постійну комісію з питань 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, та заступника селищного голови з питань діяльності виконавчих органів селищної ради  Захарченка В.В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Володимир ГАБЕНЕЦЬ</w:t>
      </w:r>
    </w:p>
    <w:sectPr>
      <w:type w:val="nextPage"/>
      <w:pgSz w:w="11906" w:h="16838"/>
      <w:pgMar w:left="1701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2">
    <w:name w:val="Основной текст с отступом Знак"/>
    <w:qFormat/>
    <w:rPr>
      <w:rFonts w:ascii="Calibri" w:hAnsi="Calibri" w:eastAsia="Times New Roman" w:cs="Times New Roman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">
    <w:name w:val="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4:02:00Z</dcterms:created>
  <dc:creator>NOVIYPC</dc:creator>
  <dc:description/>
  <cp:keywords/>
  <dc:language>en-US</dc:language>
  <cp:lastModifiedBy>я</cp:lastModifiedBy>
  <cp:lastPrinted>2022-01-27T14:57:00Z</cp:lastPrinted>
  <dcterms:modified xsi:type="dcterms:W3CDTF">2022-01-27T12:58:00Z</dcterms:modified>
  <cp:revision>4</cp:revision>
  <dc:subject/>
  <dc:title>ПРОЕКТ</dc:title>
</cp:coreProperties>
</file>