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0625923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І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6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93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122 Земельного кодексу України, ст. 31 Закону України  „Про оренду землі”, відповідно до заяв ТОВ «НИВА» та ТОВ «Агро Нові Озеряни»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20.01.2022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2 від 25.05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НИВА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5,9408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2000:03:000:0210, яка знаходиться за межами села Карабачин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ипинити договір оренди землі № 5 від 25.05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НИВА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6,0577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2000:03:000:7155, яка знаходиться за межами села Карабачин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ипинити договір оренди землі № 7 від 24.03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о Нові Озеряни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5,6111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5300:02:000:0187, яка знаходиться за межами села Собол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оручити селищному голові Габенцю В. В. укласти від імені Брусилівської селищної ради з ТОВ «НИВА» та ТОВ «Агро Нові Озеряни»  додаткові угоди до договорів оренди землі  відповідно до пункту 1-3 даного ріше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02:00Z</dcterms:created>
  <dc:creator>NOVIYPC</dc:creator>
  <dc:description/>
  <cp:keywords/>
  <dc:language>en-US</dc:language>
  <cp:lastModifiedBy>я</cp:lastModifiedBy>
  <cp:lastPrinted>2022-01-27T14:57:00Z</cp:lastPrinted>
  <dcterms:modified xsi:type="dcterms:W3CDTF">2022-01-27T12:58:00Z</dcterms:modified>
  <cp:revision>4</cp:revision>
  <dc:subject/>
  <dc:title>ПРОЕКТ</dc:title>
</cp:coreProperties>
</file>