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539161905" r:id="rId2"/>
        </w:object>
      </w:r>
    </w:p>
    <w:p>
      <w:pPr>
        <w:pStyle w:val="Style13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1.12.2021 р.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          № 7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припинення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но-містобудів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ділі  містобудування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ітектури та земельних відноси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 </w:t>
      </w:r>
    </w:p>
    <w:p>
      <w:pPr>
        <w:pStyle w:val="Normal"/>
        <w:spacing w:lineRule="auto" w:line="266"/>
        <w:ind w:right="6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ст.ст. 31, 51-53, 59 Закону України «Про місцеве самоврядування  в Україні», враховуючи рішення одинадцятої сесії  восьмого скликання Брусилівської селищної ради від 21.07.2021 № 471 «Про припинення діяльності юридичної особи Відділ містобудування, архітектури та земельних відносин Брусилівської селищної ради», розглянувши лист сектору містобудування та архітектури Брусилівської селищної ради від 17.11.2021          № 10, у зв’язку з кадровими змінами та змінами в структурі апарату Брусилівської селищної ради та її виконавчих органів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Інформацію завідувача сектору містобудування та архітектури селищної ради Бубенка Б.В. щодо припинення діяльності архітектурно-містобудівної ради при відділі містобудування, архітектури та земельних відносин Брусилівської селищної ради  взяти до відома.</w:t>
      </w:r>
    </w:p>
    <w:p>
      <w:pPr>
        <w:pStyle w:val="Style14"/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яльність архітектурно-містобудівної ради при відділі  містобудування, архітектури та земельних  відносин Брусилівської селищної ради.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Вважати такими, що втратили чинність:</w:t>
      </w:r>
    </w:p>
    <w:p>
      <w:pPr>
        <w:pStyle w:val="Style14"/>
        <w:spacing w:before="0" w:after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рішення виконкому селищної ради від 06.09.2017 року № 210 «Про архітектурно-містобудівну раду при відділі  містобудування, архітектури та земельних  відносин Брусилівської селищної ради»;</w:t>
      </w:r>
    </w:p>
    <w:p>
      <w:pPr>
        <w:pStyle w:val="Style14"/>
        <w:ind w:left="0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 рішення виконкому селищної ради від 03.03.2021 року № 174 «Про внесення змін до складу архітектурно-містобудівної ради при відділі  містобудування, архітектури та земельних  відносин Брусилівської селищної ради».</w:t>
      </w:r>
    </w:p>
    <w:p>
      <w:pPr>
        <w:pStyle w:val="Style14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даного рішення покласти н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                                                                Володимир ГАБЕНЕЦЬ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lang w:val="uk-UA"/>
              </w:rPr>
              <w:t xml:space="preserve"> </w:t>
            </w:r>
          </w:p>
        </w:tc>
      </w:tr>
      <w:tr>
        <w:trPr>
          <w:trHeight w:val="1024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95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34" w:hRule="atLeast"/>
        </w:trPr>
        <w:tc>
          <w:tcPr>
            <w:tcW w:w="97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rPr>
          <w:color w:val="0D0D0D"/>
          <w:sz w:val="28"/>
        </w:rPr>
      </w:pPr>
      <w:r>
        <w:rPr>
          <w:color w:val="0D0D0D"/>
          <w:sz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4:59:00Z</dcterms:created>
  <dc:creator>Admin</dc:creator>
  <dc:description/>
  <cp:keywords/>
  <dc:language>en-US</dc:language>
  <cp:lastModifiedBy>KDFX Team</cp:lastModifiedBy>
  <cp:lastPrinted>2021-11-26T16:59:00Z</cp:lastPrinted>
  <dcterms:modified xsi:type="dcterms:W3CDTF">2021-11-29T10:14:00Z</dcterms:modified>
  <cp:revision>6</cp:revision>
  <dc:subject/>
  <dc:title/>
</cp:coreProperties>
</file>