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84636116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п.7 ст.26, ст.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з урахуванням пропозицій постійної комісії </w:t>
      </w:r>
      <w:r>
        <w:rPr>
          <w:sz w:val="28"/>
          <w:szCs w:val="28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,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ійної комісії з питань фінансів, бюджету, комунальної власності, соціально-економічного розвитку, інвестицій,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постійної комісії з гуманітарних питань </w:t>
      </w: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___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 план роботи Брусилівської 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6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16 сесії селищної ради 8 скликання </w:t>
      </w:r>
    </w:p>
    <w:p>
      <w:pPr>
        <w:pStyle w:val="Style16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  _________№ _____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ЛАН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РОБОТИ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БРУСИЛІВСЬКОЇ СЕЛИЩНОЇ  РАДИ 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на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І півріччя 2022  року</w:t>
      </w:r>
    </w:p>
    <w:p>
      <w:pPr>
        <w:pStyle w:val="Style16"/>
        <w:spacing w:before="120" w:after="120"/>
        <w:jc w:val="center"/>
        <w:rPr/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итання для розгляду на пленарних засіданнях сесії селищної </w:t>
      </w:r>
      <w:r>
        <w:rPr>
          <w:rStyle w:val="StrongEmphasis"/>
          <w:sz w:val="28"/>
          <w:szCs w:val="28"/>
        </w:rPr>
        <w:t xml:space="preserve"> ради</w:t>
      </w: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072"/>
        <w:gridCol w:w="1635"/>
        <w:gridCol w:w="3117"/>
      </w:tblGrid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 за підготовку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виконання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об’єднаної територіальної громади за 2021 рі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>, відділ бухгалтерського обліку та звітності селищної рад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віт селищного голови про роботу  ради та  виконавчого комітету у 2021 році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комітет селищної ради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економічного і соціального розвитку Брусилівської селищної ради  на 2021- 2023 рок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 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хід виконання Програ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гоустрою населе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ів Брусилі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2 рік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комунальної власност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Про роботу закладів культури Брусилівської селищної ради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, туризму т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діяльності засобів масової інформац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;Arial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Про стан харчування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дітей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в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закладах загальної середньої та дошкільної освіт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та спорту селищної ради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роботу</w:t>
            </w:r>
            <w:r>
              <w:rPr>
                <w:sz w:val="28"/>
                <w:szCs w:val="28"/>
              </w:rPr>
              <w:t xml:space="preserve"> КП « Добробут»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комунальної власності, </w:t>
            </w:r>
            <w:r>
              <w:rPr>
                <w:sz w:val="28"/>
                <w:szCs w:val="28"/>
              </w:rPr>
              <w:t>надзвичайних ситуацій ,  цивільного захисту населення та екології</w:t>
            </w:r>
            <w:r>
              <w:rPr>
                <w:color w:val="000000"/>
                <w:sz w:val="28"/>
                <w:szCs w:val="28"/>
              </w:rPr>
              <w:t xml:space="preserve"> селищн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 Добробут»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лузевих  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грам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 селищної ради,</w:t>
            </w:r>
            <w:r>
              <w:rPr>
                <w:color w:val="000000"/>
                <w:sz w:val="28"/>
                <w:szCs w:val="28"/>
              </w:rPr>
              <w:br/>
              <w:t>Постійні коміс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ди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 врегулювання земельних відносин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селищної ради,</w:t>
            </w:r>
          </w:p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правління комунальною власністю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і комісії ради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луховування  повідомлень  депутатів, розгляд  депутатських запиті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 селищної ради</w:t>
            </w:r>
          </w:p>
        </w:tc>
      </w:tr>
      <w:tr>
        <w:trPr>
          <w:trHeight w:val="1782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територіальної громади на 2022 рі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потреб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, </w:t>
            </w:r>
            <w:r>
              <w:rPr>
                <w:sz w:val="28"/>
                <w:szCs w:val="28"/>
                <w:lang w:val="uk-UA"/>
              </w:rPr>
              <w:t xml:space="preserve">виконавчий комітет селищної ради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</w:t>
            </w:r>
            <w:r>
              <w:rPr>
                <w:sz w:val="28"/>
                <w:szCs w:val="28"/>
                <w:lang w:val="uk-UA"/>
              </w:rPr>
              <w:t>фінансів, бюджету, комунальної власності, соціально-економічного розвитку, інвестицій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ДІЛ ІІ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Інші заход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4061"/>
        <w:gridCol w:w="1420"/>
        <w:gridCol w:w="2543"/>
      </w:tblGrid>
      <w:tr>
        <w:trPr>
          <w:trHeight w:val="46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за підготовку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організаційних заходів з проведення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ня засідань постійних комі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рішень, доручень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та рекомендацій постійних комісі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ияння депутатам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у здійсненні ними депутатських повноважен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</w:t>
            </w:r>
            <w:r>
              <w:rPr>
                <w:color w:val="000000"/>
                <w:sz w:val="28"/>
                <w:szCs w:val="28"/>
              </w:rPr>
              <w:t>ради</w:t>
            </w:r>
          </w:p>
        </w:tc>
      </w:tr>
      <w:tr>
        <w:trPr>
          <w:trHeight w:val="577" w:hRule="atLeast"/>
        </w:trPr>
        <w:tc>
          <w:tcPr>
            <w:tcW w:w="896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6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йно – масові захо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ь в організації заходів  у зв’язку з відзначенням державних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ій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вя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  селищної ради, виконавчий комітет селищної ради</w:t>
            </w:r>
          </w:p>
        </w:tc>
      </w:tr>
    </w:tbl>
    <w:p>
      <w:pPr>
        <w:pStyle w:val="Normal"/>
        <w:rPr>
          <w:rStyle w:val="StrongEmphasis"/>
          <w:rFonts w:ascii="Calibri;Arial" w:hAnsi="Calibri;Arial" w:eastAsia="Calibri;Arial" w:cs="Calibri;Arial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b/>
          <w:b/>
          <w:lang w:eastAsia="en-US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кретар селищної  ради  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іктор ШКУРАТІВСЬКИЙ</w:t>
      </w:r>
    </w:p>
    <w:p>
      <w:pPr>
        <w:pStyle w:val="Normal"/>
        <w:widowControl w:val="false"/>
        <w:autoSpaceDE w:val="false"/>
        <w:ind w:right="5102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3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13:37:00Z</dcterms:modified>
  <cp:revision>3</cp:revision>
  <dc:subject/>
  <dc:title>ПРОЄКТ</dc:title>
</cp:coreProperties>
</file>