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44636946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ru-RU" w:eastAsia="uk-UA"/>
        </w:rPr>
        <w:t>БРУСИЛ</w:t>
      </w:r>
      <w:r>
        <w:rPr>
          <w:szCs w:val="28"/>
          <w:lang w:val="uk-UA" w:eastAsia="uk-UA"/>
        </w:rPr>
        <w:t>І</w:t>
      </w:r>
      <w:r>
        <w:rPr>
          <w:szCs w:val="28"/>
          <w:lang w:val="ru-RU" w:eastAsia="uk-UA"/>
        </w:rPr>
        <w:t>ВСЬКОГО РАЙОНУ   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а сесія</w:t>
        <w:tab/>
        <w:t>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7                                                                                           № 16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затвердження</w:t>
      </w:r>
      <w:r>
        <w:rPr>
          <w:sz w:val="28"/>
          <w:szCs w:val="28"/>
          <w:lang w:val="uk-UA"/>
        </w:rPr>
        <w:t xml:space="preserve"> проектної   документації капітального  ремонту  водогінної мережі с.Хомутець </w:t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color w:val="000000"/>
          <w:sz w:val="28"/>
          <w:szCs w:val="28"/>
          <w:lang w:val="uk-UA" w:eastAsia="ru-RU"/>
        </w:rPr>
        <w:t xml:space="preserve">Керуючись п.1 ч. а ст. 31 Закону України «Про місцеве самоврядування в Україні» </w:t>
      </w:r>
      <w:r>
        <w:rPr>
          <w:sz w:val="28"/>
          <w:szCs w:val="28"/>
        </w:rPr>
        <w:t>Порядком затвердження проектів будівництва та проведення їх експертизи, затвердженим  постановою Кабінету Міністрів України від 11.05.2011 №560</w:t>
      </w:r>
      <w:r>
        <w:rPr>
          <w:bCs/>
          <w:color w:val="000000"/>
          <w:sz w:val="28"/>
          <w:szCs w:val="28"/>
          <w:lang w:val="uk-UA" w:eastAsia="ru-RU"/>
        </w:rPr>
        <w:t xml:space="preserve"> у зв’язку необхідністю  капітального ремонту водогінної мережі Хомутецького  КП « Джерельце»  Брусилівської  селищної ради с.Хомутець, враховуючи  експертний звіт філії ДП                                      « Укрдержбудекспертиза» від 18.05.2017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1.</w:t>
      </w:r>
      <w:r>
        <w:rPr>
          <w:sz w:val="28"/>
          <w:szCs w:val="28"/>
          <w:lang w:val="uk-UA"/>
        </w:rPr>
        <w:t xml:space="preserve">Затвердити проектну  документацію « Капітальний ремонт </w:t>
      </w:r>
      <w:r>
        <w:rPr>
          <w:bCs/>
          <w:color w:val="000000"/>
          <w:sz w:val="28"/>
          <w:szCs w:val="28"/>
          <w:lang w:val="uk-UA" w:eastAsia="ru-RU"/>
        </w:rPr>
        <w:t>водогінної мережі Хомутецького  КП « Джерельце»  Брусилівської  селищної ради с.Хомутець Житомирської області» розроблену ФОП Данченко М.А., загальною кошторисною вартістю: 634,502 тис. грн.  в.т.ч.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    будівельні роботи – 466,454 тис. грн.;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витрати – 168,048 тис. грн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чальнику відділу фінансового обліку та звітності селищної ради Омельчук Т.В. провести оплату за виконані роботи після їх завершення і підписання акту про виконані роботи.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         В.В.Габенець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Times New Roman" w:cs="Times New Roman"/>
      <w:sz w:val="22"/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03:00Z</dcterms:created>
  <dc:creator>Alla</dc:creator>
  <dc:description/>
  <cp:keywords/>
  <dc:language>en-US</dc:language>
  <cp:lastModifiedBy>Alla</cp:lastModifiedBy>
  <cp:lastPrinted>2017-06-08T09:04:00Z</cp:lastPrinted>
  <dcterms:modified xsi:type="dcterms:W3CDTF">2017-06-08T06:04:00Z</dcterms:modified>
  <cp:revision>4</cp:revision>
  <dc:subject/>
  <dc:title> </dc:title>
</cp:coreProperties>
</file>