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/>
      </w:pPr>
      <w:r>
        <w:rPr>
          <w:sz w:val="28"/>
          <w:szCs w:val="20"/>
          <w:lang w:eastAsia="uk-UA"/>
        </w:rPr>
        <w:t xml:space="preserve">                                                           </w:t>
      </w:r>
      <w:r>
        <w:rPr>
          <w:sz w:val="28"/>
          <w:szCs w:val="20"/>
          <w:lang w:val="ru-RU" w:eastAsia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szCs w:val="20"/>
          <w:lang w:val="ru-RU" w:eastAsia="uk-UA"/>
        </w:rPr>
      </w:pPr>
      <w:r>
        <w:rPr>
          <w:sz w:val="28"/>
          <w:szCs w:val="20"/>
          <w:lang w:val="ru-RU" w:eastAsia="uk-UA"/>
        </w:rPr>
        <w:t xml:space="preserve">         </w:t>
      </w:r>
    </w:p>
    <w:p>
      <w:pPr>
        <w:pStyle w:val="Normal"/>
        <w:jc w:val="right"/>
        <w:rPr>
          <w:sz w:val="26"/>
          <w:szCs w:val="26"/>
          <w:lang w:val="ru-RU" w:eastAsia="uk-UA"/>
        </w:rPr>
      </w:pPr>
      <w:r>
        <w:rPr>
          <w:sz w:val="26"/>
          <w:szCs w:val="26"/>
          <w:lang w:val="ru-RU" w:eastAsia="uk-UA"/>
        </w:rPr>
        <w:t>ПРОЄКТ</w:t>
      </w:r>
    </w:p>
    <w:p>
      <w:pPr>
        <w:pStyle w:val="Normal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 w:eastAsia="uk-UA"/>
        </w:rPr>
      </w:pPr>
      <w:r>
        <w:rPr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eastAsia="uk-UA"/>
        </w:rPr>
      </w:pPr>
      <w:r>
        <w:rPr>
          <w:b/>
          <w:bCs/>
          <w:iCs/>
          <w:sz w:val="27"/>
          <w:szCs w:val="27"/>
          <w:lang w:eastAsia="uk-UA"/>
        </w:rPr>
        <w:t xml:space="preserve"> </w:t>
      </w:r>
      <w:r>
        <w:rPr>
          <w:b/>
          <w:bCs/>
          <w:iCs/>
          <w:sz w:val="27"/>
          <w:szCs w:val="27"/>
          <w:lang w:eastAsia="uk-UA"/>
        </w:rPr>
        <w:t>П</w:t>
      </w:r>
      <w:r>
        <w:rPr>
          <w:b/>
          <w:bCs/>
          <w:iCs/>
          <w:sz w:val="27"/>
          <w:szCs w:val="27"/>
          <w:lang w:val="en-US" w:eastAsia="uk-UA"/>
        </w:rPr>
        <w:t>’</w:t>
      </w:r>
      <w:r>
        <w:rPr>
          <w:b/>
          <w:bCs/>
          <w:iCs/>
          <w:sz w:val="27"/>
          <w:szCs w:val="27"/>
          <w:lang w:eastAsia="uk-UA"/>
        </w:rPr>
        <w:t>ЯТНАДЦЯТОЇ</w:t>
      </w:r>
      <w:r>
        <w:rPr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eastAsia="uk-UA"/>
        </w:rPr>
        <w:t>ВОСЬМОГО</w:t>
      </w:r>
      <w:r>
        <w:rPr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 w:eastAsia="uk-UA"/>
        </w:rPr>
      </w:pPr>
      <w:r>
        <w:rPr>
          <w:b/>
          <w:bCs/>
          <w:iCs/>
          <w:sz w:val="28"/>
          <w:szCs w:val="28"/>
          <w:lang w:val="en-US" w:eastAsia="uk-UA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від       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их документацій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та передачу їх в приватну власність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 ст. 12, 22,81,116, 186 Земельного кодексу України, Закону України «Про порядок виділення в натурі (на місцевості) земельних ділянок власниками земельних часток (паїв)», розглянувши заяви громадян про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на території Брусилівської селищної ради  та передачу їх в приватну власність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 планування та забудови територій  від </w:t>
      </w:r>
      <w:r>
        <w:rPr>
          <w:bCs/>
          <w:sz w:val="28"/>
          <w:szCs w:val="28"/>
        </w:rPr>
        <w:t>_______________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технічну документацію із землеустрою щодо встановлення  меж земельної ділянки в натурі (на місцевості) із земель реформованого КСП «Жовтень», площею 5,1010 га, яка розташована за межами села Соболівка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</w:t>
      </w:r>
      <w:r>
        <w:rPr>
          <w:rFonts w:cs="Times New Roman" w:ascii="Times New Roman" w:hAnsi="Times New Roman"/>
          <w:sz w:val="28"/>
          <w:szCs w:val="28"/>
        </w:rPr>
        <w:t xml:space="preserve">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Янчук Олені Георгії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5,1010 га (кадастровий номер 1820985300:02:000:0185) із земель реформованого КСП «Жовтень», яка розташована за межами населеного пункту села Соболівка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Янчук О.Г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2. Затвердити технічну документацію із землеустрою щодо встановлення  меж земельної ділянки в натурі (на місцевості) із земель реформованого КСП «Україна», площею 7,3000 га, яка розташована за межами села Водотиї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Ятленко Світлані Васил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7,3000 га (кадастровий номер 1820980300:02:000:0133) із земель реформованого КСП «Україна», яка розташована за межами населеного пункту села Водотиї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Ятленко С.В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 Затвердити технічну документацію із землеустрою щодо встановлення  меж земельної ділянки в натурі (на місцевості) із земель реформованого КСП «За мир», площею 2,2140 га, яка розташована за межами села Покришів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иділити в натурі (на місцевості) та передати в приватну власність громадянину </w:t>
      </w:r>
      <w:r>
        <w:rPr>
          <w:rFonts w:cs="Times New Roman" w:ascii="Times New Roman" w:hAnsi="Times New Roman"/>
          <w:b/>
          <w:sz w:val="28"/>
          <w:szCs w:val="28"/>
        </w:rPr>
        <w:t xml:space="preserve">Дяченку Володимиру Михайловичу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2,2140 га (кадастровий номер 1820983900:03:000:0315) із земель реформованого КСП «За мир», яка розташована за межами населеного пункту села Покришів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Дяченку В.М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bookmarkStart w:id="0" w:name="_Hlk86937318"/>
      <w:bookmarkEnd w:id="0"/>
      <w:r>
        <w:rPr>
          <w:szCs w:val="28"/>
          <w:lang w:val="uk-UA"/>
        </w:rPr>
        <w:t>4. Затвердити технічну документацію із землеустрою щодо встановлення  меж земельної ділянки в натурі (на місцевості) із земель реформованого КСП «Прогрес», площею 3,2689 га, яка розташована за межами села Нові Озеряни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Виділити в натурі (на місцевості) та передати в приватну власність громадянам </w:t>
      </w:r>
      <w:r>
        <w:rPr>
          <w:rFonts w:cs="Times New Roman" w:ascii="Times New Roman" w:hAnsi="Times New Roman"/>
          <w:b/>
          <w:sz w:val="28"/>
          <w:szCs w:val="28"/>
        </w:rPr>
        <w:t xml:space="preserve">Мельниченко Людмилі Антонівні, Гергало Олені Антон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3,2689 га (кадастровий номер 1820983000:03:000:0323) із земель реформованого КСП «Прогрес», яка розташована за межами населеного пункту села Нові Озеряни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Мельниченко Л.А., Гергало О.А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bookmarkStart w:id="1" w:name="_Hlk86937318"/>
      <w:bookmarkEnd w:id="1"/>
      <w:r>
        <w:rPr>
          <w:szCs w:val="28"/>
          <w:lang w:val="uk-UA"/>
        </w:rPr>
        <w:t>5. Затвердити технічну документацію із землеустрою щодо встановлення  меж земельної ділянки в натурі (на місцевості) із земель реформованого КСП «Прогрес», площею 3,4724 га, яка розташована за межами села Нові Озеряни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Паламарчук Любові Павл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3,4724 га (кадастровий номер 1820983000:03:000:0322) із земель реформованого КСП «Прогрес», яка розташована за межами населеного пункту села Нові Озеряни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Паламарчук Л.П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6. Затвердити технічну документацію із землеустрою щодо встановлення  меж земельної ділянки в натурі (на місцевості) із земель реформованого КСП «Прогрес», площею 4,4895 га, яка розташована за межами села Нові Озеряни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Кульчицькій Юлії Петр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4,4895 га (кадастровий номер 1820983000:03:000:0321) із земель реформованого КСП «Прогрес», яка розташована за межами населеного пункту села Нові Озеряни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Кульчицькій Ю.П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7. Затвердити технічну документацію із землеустрою щодо встановлення  меж земельної ділянки в натурі (на місцевості) із земель реформованого КСП «Нива», площею 6,5550 га, яка розташована за межами села Карабачин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Виділити в натурі (на місцевості) та передати в приватну власність громадянину </w:t>
      </w:r>
      <w:r>
        <w:rPr>
          <w:rFonts w:cs="Times New Roman" w:ascii="Times New Roman" w:hAnsi="Times New Roman"/>
          <w:b/>
          <w:sz w:val="28"/>
          <w:szCs w:val="28"/>
        </w:rPr>
        <w:t xml:space="preserve">Дударенко Григорію Володимировичу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6,5550 га (кадастровий номер 1820982000:02:000:0213) із земель реформованого КСП «Нива», яка розташована за межами населеного пункту села Карабачин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Дударенко Г.В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8. Затвердити технічну документацію із землеустрою щодо встановлення  меж земельної ділянки в натурі (на місцевості) із земель реформованого КСП ім. Димитрова, площею 0,8803 га, яка розташована за межами села Лазарівка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Русин Ользі Вадим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0,8803 га (кадастровий номер 1820982600:05:000:0199) із земель реформованого КСП ім. Димитрова, яка розташована за межами населеного пункту села Лазарівка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Русин О.В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.  Затвердити технічну документацію із землеустрою щодо встановлення  меж земельної ділянки в натурі (на місцевості) із земель реформованого КСП </w:t>
      </w:r>
      <w:r>
        <w:rPr>
          <w:szCs w:val="28"/>
        </w:rPr>
        <w:t>«ім.Щорса»</w:t>
      </w:r>
      <w:r>
        <w:rPr>
          <w:szCs w:val="28"/>
          <w:lang w:val="uk-UA"/>
        </w:rPr>
        <w:t>, площею 3,1497 га, яка розташована за межами села Морозівка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Юдіній Тетяні Миколаї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3,1497 га (кадастровий номер 1820982700:03:000:0159) із земель реформованого КСП «ім.Щорса», яка розташована за межами населеного пункту села Морозівка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Юдіній Т.М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0.  Затвердити технічну документацію із землеустрою щодо встановлення  меж земельної ділянки в натурі (на місцевості) із земель реформованого КСП «Промінь», площею 3,9010 га, яка розташована за межами села Романівка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Матешко Ларисі Васил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3,9010 га (кадастровий номер 1820984300:03:000:4100) із земель реформованого КСП «Промінь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а розташована за межами населеного пункту села Романівка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Матешко Л.В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1.  Затвердити технічну документацію із землеустрою щодо встановлення  меж земельної ділянки в натурі (на місцевості) із земель реформованого КСП «НИВА», площею 5,9408 га, яка розташована за межами села Карабачин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. Виділити в натурі (на місцевості) та передати в приватну власність громадянам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анюку Миколі Олександровичу, Романюк Лілії Олександрівні, Брауну Віталію Олександровичу, Романюк Тетяні Миколаївні ,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5,9408 га (кадастровий номер 1820982000:03:000:0210) із земель реформованого КСП «НИВА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а розташована за межами населеного пункту села Карабачин, Житомирського району,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Романюку М. О, Романюк Л. О., Брауну В.О., Романюк Т. 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    Володимир ГАБЕНЕЦЬ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Заголовок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1:00Z</dcterms:created>
  <dc:creator>A006</dc:creator>
  <dc:description/>
  <cp:keywords/>
  <dc:language>en-US</dc:language>
  <cp:lastModifiedBy>User</cp:lastModifiedBy>
  <cp:lastPrinted>2021-09-17T11:49:00Z</cp:lastPrinted>
  <dcterms:modified xsi:type="dcterms:W3CDTF">2021-11-11T09:22:00Z</dcterms:modified>
  <cp:revision>7</cp:revision>
  <dc:subject/>
  <dc:title>ПРОЕКТ</dc:title>
</cp:coreProperties>
</file>