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УСИЛІВ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93040</wp:posOffset>
                </wp:positionV>
                <wp:extent cx="6949440" cy="24765"/>
                <wp:effectExtent l="635" t="5080" r="635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5.2pt" to="550pt,17.1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ЕЛИЩН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12.04.2017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вернення дитин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ишнього М. В. в сім'ю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2.04.2017 року службою у справах дітей, сім’ї та молоді Брусилівської селищної ради було обстежено умови проживання Комишньої Оксани Михайлівни, смт.Брусилів, пров. Опанасюка (Горького), 8. Під час обстеження виявлено, що у будинку чисто, прибрано, наявні продукти харчування, дитячий одяг, підгузники, дитяча пляшечка, іграшк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вищезазначене, відповідно до п.п. 11, 34 Порядку провадження органами опіки та піклування діяльності, пов’язаної із захистом прав дитини», затвердженого постановою Кабінету Міністрів України від 24.09.2008 року № 866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1.  Повернути  12 квітня 2017 року малолітнього Комишнього М.В., 24.01.2016 р.н. в сім'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2. Начальнику служби у справах дітей, сім’ї та молоді Брусилівської селищної ради Мельник  Л.І. здійснювати постійний контроль за сім'єю Комишньої Оксани Михайлів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Голова селищної ради                                                                        В.В.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54:00Z</dcterms:created>
  <dc:creator>Asus H61M</dc:creator>
  <dc:description/>
  <cp:keywords/>
  <dc:language>en-US</dc:language>
  <cp:lastModifiedBy>Alla</cp:lastModifiedBy>
  <dcterms:modified xsi:type="dcterms:W3CDTF">2017-06-27T08:54:00Z</dcterms:modified>
  <cp:revision>2</cp:revision>
  <dc:subject/>
  <dc:title> </dc:title>
</cp:coreProperties>
</file>