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t>ПРОЄ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ДЕВ’ЯТНАДЦ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</w:t>
        <w:tab/>
        <w:tab/>
        <w:tab/>
        <w:tab/>
        <w:tab/>
        <w:tab/>
        <w:tab/>
        <w:tab/>
        <w:tab/>
        <w:t xml:space="preserve">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хомого майна комунальної власності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 та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ня його в новій редакці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ею 26, 46, 47, 59 частиною п’ятою статті 60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  постійної комісії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питань фінансів, бюджету, комунальної власності, соціально-економічного розвитку, інвестицій селищної ради від      .02.2022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 Внести зміни до Переліку об’єктів нерухомого майна комунальної власності Брусилівської селищної ради, затвердженого рішенням 14 сесії селищної ради 8 скликання від 22.10.2021 року № 638 «Про внесення змін до Переліку об’єктів нерухомого майна комунальної власності Брусилівської селищної ради та затвердження його в новій редакції» та затвердити в новій редакції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1. Перелік об’єктів нерухомого майна закладів освіти Брусилівської селищної ради (додаток 1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2. Перелік об’єктів нерухомого майна закладів охорони здоров’я Брусилівської селищної ради (додаток 2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3. Перелік об’єктів нерухомого майна закладів культури Брусилівської селищної ради (додаток 3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4. Перелік об’єктів нерухомого майна адміністративних приміщень Брусилівської селищної ради (додаток 4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5. Перелік об’єктів нерухомого майна житлових приміщень Брусилівської селищної ради (додаток 5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6. Перелік об’єктів нерухомого майна нежитлових приміщень Брусилівської селищної ради (додаток 6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7.  Перелік об’єктів інфраструктури Брусилівської селищної ради (додаток 7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8. Перелік майна, що перебуває на балансі  Комунального підприємства  «Господар» Брусилівської селищної ради (додаток 8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Приворотського комунального підприємства  «Комунальник» (додаток 9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Морозівське СКП» (додаток 10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Добробут» Брусилівської селищної ради (додаток 11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      2. Вважати таким, що втратило чинність рішення 18 сесії селищної ради 8 скликання від 26.01.2022 року № 878 «</w:t>
      </w: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 нерухомого майна комунальної власності Брусилівської селищної ради та затвердження його в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44444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     Володимир ГАБЕНЕЦ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 22.02.2022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3"/>
        <w:gridCol w:w="1953"/>
        <w:gridCol w:w="2457"/>
        <w:gridCol w:w="1299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-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 с. Водотиї    Житомирський район Житомирська область                     126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 1 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6        101330007        101330009        101330010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75 с. Биків        Житомирський   район        Житомирська область               12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               101330002         101330003        101330004         101330005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в                 с. Скочище  Житомирський район Житомирська область               126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33008     10133007           Відділ освіти та спорту Брусилівської селищної ради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Житомирський район Житомирська область 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   1 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10004        101310006        101310002         101310007         101310009        101310010        10131001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го ДНЗ «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мт  Брусилів    Житомирський        район Житомирська область               1260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253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го ДНЗ «Калинонька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А          с. Привороття Житомирський район Житомирська область               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815,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оловіївського ДНЗ «Дз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818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Осівецької гімназії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            126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60010        101360011        101360013        101360014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ЗОШ І-ІІІ ст.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Хомутецької ЗОШ І-ІІІ ст.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            126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1                   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101310002        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а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4        101330003        101330005        101330002        101330002        101330006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 котельна                       електрощитова                    каналізаці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 м.         котельна                       електрощитова                    каналізаці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якова, 1-а  смт Брусилів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101330003         101330006         101330007        101330007        101330008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З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 ступе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ЗОШ І ступеня 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лгоспна,1              с. Долинівка Житомирський район Житомирська область               1264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101310009          101310003          101310005          101310006            101330008         101310049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 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2     1013100043       1013100044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: плита №8, 38,35, стовп №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міщення дитячого садка   Погр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бираль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а Ф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ї дитячої музичної школи Брусилівської селищної ради смт Брусилів:                                                                                                 водяна колонка,                                          котельна,                                         огорожа,                                           туалет,                                                                                                                                        хлоратор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 1                   1          01.10.195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7          101310015         101310019         101310029         10131005          10131008          10131011          10131012            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від 22.02.2022 №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хорони здоров’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7"/>
        <w:gridCol w:w="2587"/>
        <w:gridCol w:w="993"/>
        <w:gridCol w:w="2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булатор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лікаря з житло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0-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отиї Житомирський район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амбулаторії Брусилівської селищної ради с. Морозівк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4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52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. Приворотт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 Житомирський район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06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ІІ пускового комплексу Брусилівська ЦР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мт Брусил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г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тельня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міттєспалювальна пі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арчоблок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лоратор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ий водопрові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дощ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 – майданчиковий благоустрій та огорожа території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ізація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і архітектурні фор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аліз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(єврозабор 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ічн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лення вулиць та проїздів нов.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резервуар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льня з патологоанатомічним  відділення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і мере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(щит розподільчи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</w:t>
      </w:r>
      <w:r>
        <w:rPr>
          <w:rFonts w:cs="Times New Roman" w:ascii="Times New Roman" w:hAnsi="Times New Roman"/>
          <w:sz w:val="28"/>
          <w:szCs w:val="28"/>
        </w:rPr>
        <w:t xml:space="preserve">.02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культури  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95"/>
        <w:gridCol w:w="1923"/>
        <w:gridCol w:w="2370"/>
        <w:gridCol w:w="1487"/>
        <w:gridCol w:w="22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в                 с. Привороття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63,9 кв.м.   01.01.1985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Роман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1               с. Романівка               Житомирський район    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323,5 кв.м.      01.01.1948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17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Хомутець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               с. Хомутець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520,0 кв.м    01.01.1974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27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клубу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а                    с. Осівці                  Житомирський район        Житомирська область             12606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82,0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Див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                  с. Дивин 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87,0 кв.м   01.01.1968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обол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а               с. Соболівка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630,0 кв.м    01.01.1982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7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Долинівка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6г               с. Долинівка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26,0 кв.м.               01.01.1974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9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Озе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8а               с. Озера  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15,0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Мороз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ур’єва, 33а                    с. Морозівка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34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79,8 кв.м.  01.01.1985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4          Відділ культури, туризму та діяльності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,                                                 вбиральня,                                                               сарай                                     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;                                                  вбиральня;                                                                сарай;           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 Житомирський район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38,8 кв.м.   1                   1          01.10.1959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33                  101310794          101310055           10131000            Відділ культури, туризму та діяльності масової інформації селищної ради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ібліотеки – філіалу Брусилівської центральної бібліотеки ім.Г.М.Ткаченка Брусилівської селищної ради 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шотравнева, 9а   с. Містечко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40,0 кв.м    01.01.195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007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сільського будинку культури Брусилівської селищної ради с. Карабачин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0а               с. Карабачин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47,6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10310002-2           103100333           1031011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Бик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б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    Житомирський район    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459,4 кв.м.   01.01.1991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3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тельні Брусилівської селищної рад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2,1 кв.м.     01.01.199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Яструбенька 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   Житомирський район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280,0 кв.м.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коч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Дяківка,1а         с. Скочище    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78,2 кв.м. 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Покриш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7 с. Покришів 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2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аптеки з господарськими будівлями гараж                             котель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.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646,0 кв.м                     1                 32,0 кв.м                     1                 19,4 кв.м      01.01.1995р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емоги, 109 с. Висо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3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лу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Радянська,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Йосип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район     Житомирська обла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7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Житомирський район     Житомирська область              126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01.01.199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адміністративних приміщ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tbl>
      <w:tblPr>
        <w:tblW w:w="109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5"/>
        <w:gridCol w:w="2552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селищної рад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466,8 кв.м.   1              51,2 кв.м. 01.01.1968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 гараж,             котельна,    вбираль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мт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822,6 кв.м.   1              93,8 кв.м.     1              36,8 кв.м.     1                6,4 кв.м.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9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 с. Приворотт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788,9 кв.м.   01.01.199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4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,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а        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88р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6          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610,6 кв.м.   01.01.1971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0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    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447,2 кв.м.   01.01.1987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8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99,3 кв.м.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5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8      с. Водотиї       Житомирський район           Житомирська область         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127,7 кв.м.        01.01.198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0    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2 кв.м.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4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льська рада нежитлове приміщення,               гараж,        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    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128,8кв.м.    1              31,1 кв.м.     1              31,1 кв.м. 01.01.1990 р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4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,           забор бетон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б    с. Соловіївка         Житомирський район   Житомирська область    12633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кв.м.              1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5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 контор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 конто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8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ий буди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02.2022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86"/>
        <w:gridCol w:w="1891"/>
        <w:gridCol w:w="2693"/>
        <w:gridCol w:w="1418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ідродження,25, кв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8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8 березня,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4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.Українки, 7, кв.1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5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,       с. Привороття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55,3 кв.м.    01.01.194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6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-Б,      с. Романівн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, 1-А,           с. Романівка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3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7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ру,7, кв.1,          с. Нові Озеряни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18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30,             с. Осівці   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9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,37,                с. Лазарівка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3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64-Б,                с. Лазарівка            Житомирський район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4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, 4,                  с. Лазарівка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5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панасюка, 63, кв.2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5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30, кв.2, смт Брусилів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60,2 кв.м.  01.01.194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50 кв.3                       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35,2 кв.м.   01.01.1950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7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овтнева,72, кв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72,2 кв.м.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20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 37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    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07,9 кв.м.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3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84,0 кв.м.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1, кв.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3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60-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2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к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04,4 кв.м.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2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ховська,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3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06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4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/1, смт Брусилів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70,5 кв.м.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лгоспна, 5,            с. Лазарівка           Житомирський район   Житомирська область   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,         с. Водотиї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ка, 3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4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льова, 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2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узанівська, 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  Житомирський район   Житомирська область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1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7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8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9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-25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Віктор ШКУРАТІВСЬКИЙ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.02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не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а,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Житомирський район   Житомирська область    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60,8 кв.м 01.01.1985р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4                          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Житомирський район   Житомирська область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8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3    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213,9 кв.м.     01.01.1975р.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7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рького, 1а             с. Соловіївка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37,7 кв.м.    01.01.197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6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0        с. Пилипонка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146,2 кв.м.     01.01.1970р.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не житлового приміщення Брусилівської селищної ради,                криниця клубу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адова, 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  Житомирський район   Житомирська область 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01.01.196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3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1а        с. Карабачин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507,9 кв.м.     01.01.1988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20002    Брусилівська селищна рада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Юрія Сидорчука, 32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ільшка             Житомирський район   Житомирська область 12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5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8   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1                127,1 кв.м.    18,8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б                  с. Скочище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951,4 кв.м.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3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41/5 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3,3 кв.м.     01.01.196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 Брусилівський район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4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       с. Дивин              Житомирський район   Житомирська область 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8,1 кв.м.     01.01.198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9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8в с. Романівка           Брусилівський район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0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33а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0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а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12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б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12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ська, 7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  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34,9 кв.м.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70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у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іни Сосніної, 21  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114,3 кв.м.     01.01.1992р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0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айстерні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27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992,2 кв.м.     01.01.198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9 Травня, 3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01.01.1990р.  336,7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5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1                               с. Биків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01.01.1991р.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5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                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202                  с. Морозівка           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25,5 кв.м.     31,1 кв.м. 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6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9       смт. Брусилів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01.01.1970р.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01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ростишівська, 26б                             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01,9 кв.м.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19/1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47,8 кв.м.     01.01.194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3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5а                           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2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8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В смт Брусилів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80р   76,7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0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6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6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01.01.196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Центральна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8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3100087 Брусилівська селищна ра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Брусилівської центральної  бібліотеки ім.Г.М.Ткаченка Брусилівської селищної ради смт.Брусилів;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Митрополита Іларіона, 4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 Брусилів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128,0 кв.м    09.01.197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19               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ЦНАП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7 смт Брусилів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08,7 кв.м.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1001                          Брусилівська селищна рада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9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797,2 кв.м.     01.01.1988р.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3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8а с. Нові Озеряни         Житомирський район   Житомирська область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647,8 кв.м.    01.01.1986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 40б    с. Скочище   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2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движанська, 2а         с. Карабачин   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                                                     1            01.01.1986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2         с. Покришів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2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87,4 кв.м.     01.01.197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7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           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6,1 кв.м.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2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а     с. Романівка      Житомирський район           Житомирська область           1262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4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        с. Дивин   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5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ів с/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ляхова, 3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          Житомирський район   Житомирська область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67р.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,          огорожа с/ради дерев’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б  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 кв.м.             1          01.01.1963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1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62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Житомирський район  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7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3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від 22.02.2022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об’єктів інфраструктури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410"/>
        <w:gridCol w:w="2268"/>
        <w:gridCol w:w="1418"/>
        <w:gridCol w:w="17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нвентарний номе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синам і дочкам, які загинули за незалежність, гідність і цілісність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дротехнічна споруда та водний об’є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 3,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                      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рдюр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(по акту резерву)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провід (до котельні лікарні в смт Брусилі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’їздний знак               «Брусилі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цена мет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внішні телефонні та радіо мереж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ел МАЯК АОГВ-30 (котельна по вул.Митрополита Іларіона,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С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сквера по 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з металопрофілю вул.Костьольна (сміттєзва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иблим воїнам кладовище вул.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                 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                 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загиблим підпільни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итка троту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руддя І.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по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металева по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, 4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на кладовищі по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Альпінарій/викладений з каменю/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рк Металева арка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тбольне по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,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13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удинкова територія біля музичної школи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биральня біля приміщення ЦНАП 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Б.Хмельницького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.Хмельниц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Базар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Брате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ате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Верб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ер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Весн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есн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Виногра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ногра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Вишнева смт.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Від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ід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Воїнів Авганців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оїнів Авганц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Гагарі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Готовчиця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товч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Дружби смт Бруси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Енергет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Енергет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Євгена Червон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Євгена Чевон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Єдності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Єд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Житомир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Зінаїди Бу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інаїди Бу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Злагоди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ла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Зор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ор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ахо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хо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аштан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ш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иї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и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віт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оростиші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ростиш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осмонав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монав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13100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Кр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р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Лесі 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Ліво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во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Льві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Макарен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кар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Місяч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іс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Мороз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ороз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Народ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род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Огієн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Оде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де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Озеря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зеря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Опанас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панас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Партиз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артиз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Поляк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Поль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Райдуж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айд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Роздоль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зд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Сад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Салют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лю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Собор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б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Соняч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Степ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те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Трав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Украї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Украї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Херсо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ерсо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Хмельн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мельн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Хомут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омут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Чорновол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орнов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Шкіль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Яблу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блу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площі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майдану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їзд по вулиці Полякова до вул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Цегель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г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а архітектурна форма «Я ЛЮБЛЮ БРУСИЛІВ» 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ежа вуличного освітленн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0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дус біля нежитлового приміщення по вул. Шевченка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001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движанська с.Караба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движ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утір Перемоги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утір Пере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фальтн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ліоративна мережа в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на постаменті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 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 вул.Центральна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нобетонна скульпт. Воїна біля нежитлового приміщення вул.Центральна с.Караба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 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іля обеліску на постаменті вул.Шевченка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діл культури, туризму та діяльності засобів масової інформації Брусилівськ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  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.24, цеп.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ски*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алет біля нежитлового приміщення вул.Центральна,11а, с.Карабач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 Центральна,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00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туальна площадка на кладовищі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 по с.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40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Тимошенка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Тимош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9-го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9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пинка автобусна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р цементний секційний вул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Горького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Гор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Шепетчука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петч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8-го Березня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-го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І.Франка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ачна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упинка автобусна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 по 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лові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 вул.Солові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 вул.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ци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 вул.Буци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ещу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 вул.Терещу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овосел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 вул.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чики бетонні до огорожі 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елі з/б паркану 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чики бетонні до огорож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 по с.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1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1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2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Яні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Яні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0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гінна мережа по с.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5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Садова з покривом з відсі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ова 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ґрунтова  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іальна пли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 Червона с.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       вул.Черв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Ро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Ро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юб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юб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0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по с.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ломіньківськ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аломінь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иша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Шиша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ишнев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итуальна площадка на кладови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ернівецьк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Чернів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акарпатська с.Привор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Закарпат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ід’їзду до господарського двору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ванофранківськ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Кали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Тернопільськ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Тернопі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Житомирськ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ід’їзду до кладовища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по с.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 с.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 с.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Водоти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300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300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с.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кадовище  с.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сек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і дороги по с.Скочище (Мороженка, Дяківка, Польова, Ірпінська, Червоний Май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 вул.Мороженка вул.Дяківка вул.Польова вул.Ірпінська вул.Червоний Май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и гранітний  с.Скоч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ітний обелі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и  по ст.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нобетонна скульптура воїна с.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нобетонна скульптура воїна  с.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лізнобетонна скульптура воїна  с.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 вул.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грунт. 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 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Квітнева с.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 вул.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.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 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Ястру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на 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с.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по с.Долинівка, с.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о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Окр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кр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1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1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и на братських моги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Рома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на провулок Централь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с/ради вул.Центральна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 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 вул.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Хутір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Хуті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Див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Див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Джер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жер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ров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Тих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 вул.Тих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.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Церк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Церк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.Явор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Явор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братської мог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онна 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Баз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ліз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аліз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урор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урор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г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ог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                       вул. Петр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етр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с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.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Тес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еро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еро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За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ю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Лю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ментна 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чий ігровий майданчик «Кро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по 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Кал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Луза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Ватут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Дубов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ере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ри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.Лис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етрі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М.Стах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Шляхе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 біля СК в 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ий комплекс «Рубіж Мужності» 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біля АЗ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радянським мінометникам «Катюш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 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 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мере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обелі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о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 «Господар»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3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забірн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7-1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 км.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 км.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 км.           01.01.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 км.19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 км.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 км.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 20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62-6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8-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 ЕЦВ 6-10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7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.свердло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ідйом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51-5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nonM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 км. 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 однотумб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40-4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38-3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зварювальний 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чильник НІК 2301 АР.2.0000.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1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управління нас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ьт для на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льтр очистки Води (ФОН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49-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цидна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3-5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ий електро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Моторола Р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 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(29-3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е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1-(17-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9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Приворотського кому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Комуналь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ія очистки во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район Житомирська область 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чист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копичення чист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жежні гідран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1 км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дл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водонос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КАСКАД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незалізнення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кава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збиральний комб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по збиранню зернов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AS CONS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нізаторна маш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САЗ-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боти бухгалтер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00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0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Морозівське СК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            Вежа водонапірн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 2 з вмонтованою очист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обеззаліз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лин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 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.к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.куб.                  2008 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       1,4 км.        30 м.к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(трансформатор напр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чання електроенерг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2 екска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унення пор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говування присадибних діля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чищення доріг від сні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-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р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 в комплек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езпечення роботи адмін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ння цінних папе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ок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Добробут»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кид ММЗ ЗІЛ 0653 Ю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ран 06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ГАЗ 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САЗ 3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3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тракторний 2ПТС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ий навантажувач К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чний колун К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до трактора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ігоприбиральна лопата-відвал ЛВН 2,5 Ю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відвал ЛВН 2,5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1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1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арка зворушувна ГВН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на дискова навісна 3,1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очис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іп ПТС-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ібнювач гілок в комплекті з карданним в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ітка дорож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фреза в комплекті з карданним в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кидач (машина) для посипання доріг піском та відсі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плужний гідравлічний поворот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амуля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0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нзоко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0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18:00Z</dcterms:created>
  <dc:creator>Пользователь Windows</dc:creator>
  <dc:description/>
  <cp:keywords/>
  <dc:language>en-US</dc:language>
  <cp:lastModifiedBy>Пользователь Windows</cp:lastModifiedBy>
  <cp:lastPrinted>2022-01-12T16:36:00Z</cp:lastPrinted>
  <dcterms:modified xsi:type="dcterms:W3CDTF">2022-02-14T09:21:00Z</dcterms:modified>
  <cp:revision>55</cp:revision>
  <dc:subject/>
  <dc:title>                                                                     </dc:title>
</cp:coreProperties>
</file>