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32410299"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4</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pPr>
      <w:r>
        <w:rPr>
          <w:sz w:val="28"/>
          <w:lang w:val="uk-UA"/>
        </w:rPr>
        <w:t xml:space="preserve">нежитловій будівлі та земельній ділянці </w:t>
      </w:r>
    </w:p>
    <w:p>
      <w:pPr>
        <w:pStyle w:val="Normal"/>
        <w:rPr>
          <w:sz w:val="28"/>
          <w:lang w:val="uk-UA"/>
        </w:rPr>
      </w:pPr>
      <w:r>
        <w:rPr>
          <w:sz w:val="28"/>
          <w:lang w:val="uk-UA"/>
        </w:rPr>
        <w:t>за адресою: с. Привороття, вул. Центральна, 1</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ТОВ «Сімейні цінності» щодо присвоєння адреси нежитловій будівлі - приміщення котельні, враховуючи висновки комісії з житлових питань при виконкомі селищної ради від 27 квіт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та з метою впорядкування адресного господарства в селі Привороття,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нежитловій будівлі – приміщення котельні за адресою: Брусилівський р-н, с. Привороття, вул. Центральна, 1, яка згідно Інформаційної довідки з Державного реєстру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4.2017 року № 85932530 належить  ТОВ «Сімейні цінності» та вважати її: 12621, Житомирська обл., Брусилівський р-н, с. Привороття, вул. Центральна, 1 - А;</w:t>
      </w:r>
    </w:p>
    <w:p>
      <w:pPr>
        <w:pStyle w:val="Normal"/>
        <w:ind w:left="1170" w:hanging="0"/>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земельній ділянці площею 0,0742 га за адресою:  Брусилівський р-н, с. Привороття, вул. Центральна, 1, яка згідно витягу з Державного земельного кадастру про земельну ділянку 12.04.2017 № НВ-1803698702017 є комунальною формою власності, кадастровий номер 1820983801:01:002:0372, цільове призначення: 03.07 - Для будівництва та обслуговування будівель торгівлі належить  Брусилівській селищній раді та вважати її: 12621, Житомирська обл., Брусилівський р-н, с. Привороття, вул. Центральна, 1 – 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дратенко</w:t>
            </w:r>
          </w:p>
          <w:p>
            <w:pPr>
              <w:pStyle w:val="Normal"/>
              <w:spacing w:before="15" w:after="15"/>
              <w:rPr>
                <w:bCs/>
                <w:color w:val="000000"/>
                <w:sz w:val="28"/>
                <w:szCs w:val="28"/>
                <w:lang w:val="uk-UA"/>
              </w:rPr>
            </w:pPr>
            <w:r>
              <w:rPr>
                <w:bCs/>
                <w:color w:val="000000"/>
                <w:sz w:val="28"/>
                <w:szCs w:val="28"/>
                <w:lang w:val="uk-UA"/>
              </w:rPr>
              <w:t>Надія Петр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ела Приворотт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5-04T10:37:00Z</dcterms:modified>
  <cp:revision>50</cp:revision>
  <dc:subject/>
  <dc:title> </dc:title>
</cp:coreProperties>
</file>