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3586363" r:id="rId2"/>
        </w:object>
      </w:r>
    </w:p>
    <w:p>
      <w:pPr>
        <w:pStyle w:val="Style11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szCs w:val="28"/>
          <w:lang w:val="uk-UA"/>
        </w:rPr>
        <w:t xml:space="preserve">ДРУГА  </w:t>
      </w:r>
      <w:r>
        <w:rPr>
          <w:b/>
          <w:lang w:val="uk-UA"/>
        </w:rPr>
        <w:t xml:space="preserve"> СЕСІЯ  СЬОМОГО СКЛИКАННЯ</w:t>
      </w:r>
      <w:r>
        <w:rPr>
          <w:b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sz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ід   30.12.2016                                                                                        № 1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11"/>
      </w:tblGrid>
      <w:tr>
        <w:trPr>
          <w:trHeight w:val="255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и розвитку архівної спра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ої установи « Трудовий арх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усилівської селищної ради» на 2017-2020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удосконалення нормативно-методичного забезпечення діяльності діловодних служб підприємств, установ і організацій селищної ради об’єднаної  територіальної громади незалежно від форм власності майна і підпорядкування, належне зберігання документів з особового складу ліквідованих та діючих підприємств та виконання запитів громадян соціально-правового характеру,  керуючись ст. 43 Закону України «Про місцеве самоврядування в Україні» селищна рада </w:t>
            </w:r>
            <w:r>
              <w:rPr>
                <w:b/>
                <w:sz w:val="28"/>
                <w:szCs w:val="28"/>
              </w:rPr>
              <w:t>ВИРІШИ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Затвердити  Програму розвитку архівної справи Комунальної установи «Трудовий архів Брусилівської селищної ради» на 2017-2020 роки (додається).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sz w:val="28"/>
                <w:szCs w:val="28"/>
              </w:rPr>
              <w:t xml:space="preserve">2. Визначити головним розпорядником коштів Програми Брусилівську селищну раду. </w:t>
            </w:r>
          </w:p>
          <w:p>
            <w:pPr>
              <w:pStyle w:val="Normal"/>
              <w:ind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конання завдань Програми покласти на Брусилівську селищну раду та Комунальну установу «Трудовий архів Брусилівської селищної ради».</w:t>
            </w:r>
          </w:p>
          <w:p>
            <w:pPr>
              <w:pStyle w:val="Normal"/>
              <w:ind w:firstLine="100"/>
              <w:jc w:val="both"/>
              <w:rPr>
                <w:rStyle w:val="212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Фінансування заходів Програми здійснювати у межах видатків, передбачених селищним  бюджетом .</w:t>
            </w:r>
          </w:p>
          <w:p>
            <w:pPr>
              <w:pStyle w:val="21"/>
              <w:shd w:fill="auto" w:val="clear"/>
              <w:spacing w:lineRule="auto" w:line="240"/>
              <w:ind w:left="100" w:right="80" w:firstLine="382"/>
              <w:jc w:val="both"/>
              <w:rPr>
                <w:lang w:val="en-US" w:eastAsia="en-US"/>
              </w:rPr>
            </w:pPr>
            <w:r>
              <w:rPr>
                <w:rStyle w:val="2124"/>
                <w:bCs/>
                <w:sz w:val="28"/>
                <w:szCs w:val="28"/>
                <w:lang w:val="uk-UA" w:eastAsia="en-US"/>
              </w:rPr>
              <w:t>5. Контроль за виконанням цього рішення та Програми покласти 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sz w:val="28"/>
                <w:szCs w:val="28"/>
              </w:rPr>
              <w:t xml:space="preserve">Селищний голова                                                     В.В.Габенець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20" w:leader="none"/>
              </w:tabs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 частина соціальної інфраструктури суспільства архівна справа постійно зазнає впливів домінуючих у ньому явищ, змін і тенденцій. У зв’язку з цим виникає необхідність визначення шляхів її вдосконалення і подальшого розвитку на перспекти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, економічні, та інші питання, пов’язані з нагромадженням, обліком, зберіганням юридичними та фізичними особами документів та використання відомостей, що в них містя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я Програма розроблена на виконання Закону України „Про Національний архівний фонд та архівні установи ” N 3815-XII ( 3815-12 ) від 24.12.93 (зі змінами та доповненнями), Закону України „Про місцеве самоврядування в Україні ”. Програма дасть змогу сконцентрувати зусилля селищної ради на виконання зазначених завдань та забезпечити ефективне проведення державної політики у сфері архівної справи і реалізацію стратегії її розвитку на 2017-2020 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ізація державної політики у сфері архівної справи і діловодства в районі забезпечують архівний сектор селищної ради та Комунальна установа «Трудовий архів Брусилівської селищної ради», які зберігають і використовують соціально значущі документи громадян методикою та фінансовими ресурс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н архівної справи в селищній раді об’єднаної територіальної громади потребує вжиття кардинальних заходів. Матеріальна база Комунальної установи «Трудового архіву Брусилівської селищної ради» не відповідає стандартам і потребам, внаслідок чого виникає загроза втрати частини архівного фонду. Через нестачу матеріально-технічних, фінансових ресурсів Комунальна установа «Трудовий архів Брусилівської селищної ради» не в змозі в повному обсязі забезпечити виконання поставленої задачі по зберіганню та користуванню соціально значущих документів громадян рай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омунальній установі «  Трудовий архів Брусилівської селищної ради » на сьогоднішній день зберігається 6132 справи, що складає 52 фон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станні роки економічні перетворення, що відбуваються в державі, спричинили відчутні зміни в складі джерел комплектування архівних відділів. В процесі аграрної реформи ліквідовано колгоспи, розвиток підприємництва породив безліч підприємств і організацій, які з різних причин дуже швидко припинили свою діяльність без правонаступників, а це означає, що документи з особового складу втрачають власника, і є загроза їх втрати. Тому необхідно систематизувати документи з особового складу усіх ліквідованих підприємств, забезпечити їх збереження, налагодити видачу відповідних архівних довідок громадянам, які цього потребую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тягом 2017-2020 років перед архівною установою поставлені завданн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безпечити комплектування документами тимчасового зберігання і з особового складу підприємств, установ і організацій, що діяли на території району та ліквідувались без правонаступник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блік, зберігання і охорону документів з особового складу ліквідованих підприємств, установ і організаці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идавати підприємствам, установам і організаціям в установленому порядку архівні довідки, копій та витяги з документів, що перебувають на зберіганні в архів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авати громадянам в установленому порядку відповідні копії документів або архівні дові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експертизу цінностей архівних док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давати методичну і практичну допомогу установам, підприємствам і організаціям в упорядкуванні відповідних документів та підготовці їх до передачі на зберігання до архі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ймати участь у заходах щодо правового навчання населення (семінари, круглі столи, конференції, тощ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і завда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осконалення нормативно-методичного забезпечення діяльності діловодних служб підприємств, установ і організацій селищної ради об’єднаної  територіальної громади незалежно від форм власності майна і підпорядкування, належне зберігання документів з особового складу ліквідованих та діючих підприємств та виконання запитів громадян соціально-правов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завдань Програми передбачається здійснити заходи згідно з дод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ідвищення рівня економічних і соціальних гарантій для професійної самореалізації працівників архівної устано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ведення діловодства у відповідність з чинним законодавством, забезпечити зберігання та використання в соціально-правових цілях документів особового скла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міцнення матеріально-технічної бази архівної установи для створення умов гарантованого зберігання документів, збільшення їх обсягу та розширенню Комунальної установи «Трудовий архів Брусилівської селищної рад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творення умов для більш ефективного впровадження в Комунальну установу «Трудовий архів Брусилівської селищної ради» сучасних інформаційних технологі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творити умови для гарантованого зберігання документів Національного архівного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інансув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селищного бюджету, за рахунок коштів отриманих за науково-технічне опрацювання і зберігання архівних документів, також за рахунок інших джерел, не заборонених законодав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ієнтовний обсяг фінансування завдань програми становить </w:t>
      </w:r>
      <w:r>
        <w:rPr>
          <w:color w:val="000000"/>
          <w:sz w:val="28"/>
          <w:szCs w:val="28"/>
        </w:rPr>
        <w:t>341900,00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мін реалізації програми до 1 січня 2021 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ОЧІКУВАНІ РЕЗУЛЬТА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ворити умови для гарантованого зберігання документів комунальної установи «Трудовий архів Брусилівської селищної рад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вноцінний захист док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орити ефективні умови для роботи працівників архі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орити засади для вдосконалення фінансово-економічного забезпечення трудового архі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1 до Прогр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розвитку архівної справи Комунальної установи « Трудовий архів Брусилівської селищної ради» на 2017-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60"/>
        <w:gridCol w:w="26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характеристика регі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 території (тис. км2) – 0,6</w:t>
            </w:r>
          </w:p>
          <w:p>
            <w:pPr>
              <w:pStyle w:val="Normal"/>
              <w:rPr/>
            </w:pPr>
            <w:r>
              <w:rPr/>
              <w:t xml:space="preserve">- кількість населення (тис. чол.) – 15, 7 </w:t>
            </w:r>
          </w:p>
          <w:p>
            <w:pPr>
              <w:pStyle w:val="Normal"/>
              <w:rPr/>
            </w:pPr>
            <w:r>
              <w:rPr/>
              <w:t>територія – Брусилівська селищна рада об’єднаної територіальної гром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робник Про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 установа «Трудовий архів Брусилівської селищної ради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 Програми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нормативно-методичного забезпечення діяльності діловодних служб підприємств, установ і організацій району незалежно від форм власності майна і підпорядкування, належне зберігання документів з особового складу ліквідованих та діючих підприємств та виконання запитів громадян соціально-правового характеру.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ікувані результати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ідні дан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ікувані результати</w:t>
            </w:r>
          </w:p>
        </w:tc>
      </w:tr>
      <w:tr>
        <w:trPr>
          <w:trHeight w:val="5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достатність приміщень архівосховища - ступінь заповнення стелажного обладнання на 95 %; підвищення рівня безпеки приміщення архівосховища: встанов-лення сигналізаційного обладнання;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ворити умови для гарантованого зберігання документів комунальної установи «Трудовий архів Брусилівської селищної ради»;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достатня кількість картонажів для повноцінного захисту документі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безпечити повноцінний захист документів;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ідсутній читальний зал; кімната для обробки документів; кімната прийому громадя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творити ефективні умови для роботи працівників архіву;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нє фінансове забезпече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творити засади для вдосконалення фінансово-економічного забезпечення трудового архіву.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и і етапи реалізації Програми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роки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програми – обсяги коштів, необхідних на фінансування заходів, тис. грн.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7 рік – 97,700 тис. гривен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8 рік – 81,400 тис. гривен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9 рік – 81,400  тис. гривен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0 рік – 81,400 тис. гриве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джерела фінансування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Програми здійснюється за рахунок коштів селищного бюджету, кошти спецфонду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ю за виконанням програми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ій контро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иконанням програми здійснює Брусилівська селищ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ішні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діяльності і основні заходи щодо виконання  Програми розвитку архівної справи</w:t>
      </w:r>
    </w:p>
    <w:p>
      <w:pPr>
        <w:pStyle w:val="Normal"/>
        <w:jc w:val="center"/>
        <w:rPr/>
      </w:pPr>
      <w:r>
        <w:rPr>
          <w:b/>
        </w:rPr>
        <w:t>Комунальної установи «Трудовий архів Брусилівської селищної ради» на 2017-2020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543"/>
        <w:gridCol w:w="1447"/>
        <w:gridCol w:w="1971"/>
        <w:gridCol w:w="1620"/>
        <w:gridCol w:w="1789"/>
        <w:gridCol w:w="13"/>
        <w:gridCol w:w="1082"/>
        <w:gridCol w:w="35"/>
        <w:gridCol w:w="1085"/>
        <w:gridCol w:w="31"/>
        <w:gridCol w:w="6"/>
        <w:gridCol w:w="1076"/>
        <w:gridCol w:w="40"/>
        <w:gridCol w:w="16"/>
        <w:gridCol w:w="1116"/>
      </w:tblGrid>
      <w:tr>
        <w:trPr>
          <w:trHeight w:val="5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завдання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усього ( грн.)</w:t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ані обсяги фінансування по етапах (грн.)</w:t>
            </w:r>
          </w:p>
        </w:tc>
      </w:tr>
      <w:tr>
        <w:trPr>
          <w:trHeight w:val="30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іцнення матеріально-технічної бази архівної установи для створення умов гарантованого зберігання документів, збільшення їх обсягу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дбання ксерокс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 установа «Трудовий архів Брусилівської селищної рад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картонаж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мп’ютерної техніки (комп’ютер, принтер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витратних матеріалів для виконання робіт, спрямованих на поліпшення фізичного стану документ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2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риладів для вимірювання контролю волого-температурного режиму приміще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правлення первинних засобів пожежогасі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ти та установити сигналізаційне обладна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вивіс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сконалення фінансово-економічного забезпечення Трудового архів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забезпечення КУ «Трудовий архів Брусилівської селищної ради» (заробітна пла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1900,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7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400,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4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кретар селищної ради                                                                                                                                                                           А.А.Волошенко</w:t>
      </w:r>
    </w:p>
    <w:sectPr>
      <w:type w:val="nextPage"/>
      <w:pgSz w:orient="landscape" w:w="16838" w:h="11906"/>
      <w:pgMar w:left="720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val="en-US" w:eastAsia="en-US" w:bidi="ar-SA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 w:before="0" w:after="300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6:00Z</dcterms:created>
  <dc:creator>FuckYouBill</dc:creator>
  <dc:description/>
  <cp:keywords/>
  <dc:language>en-US</dc:language>
  <cp:lastModifiedBy>Alla</cp:lastModifiedBy>
  <cp:lastPrinted>2017-01-03T16:44:00Z</cp:lastPrinted>
  <dcterms:modified xsi:type="dcterms:W3CDTF">2017-05-18T13:24:00Z</dcterms:modified>
  <cp:revision>3</cp:revision>
  <dc:subject/>
  <dc:title>І</dc:title>
</cp:coreProperties>
</file>