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112536655" r:id="rId2"/>
        </w:object>
      </w:r>
    </w:p>
    <w:p>
      <w:pPr>
        <w:pStyle w:val="Style11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jc w:val="center"/>
        <w:rPr/>
      </w:pPr>
      <w:r>
        <w:rPr>
          <w:b/>
          <w:szCs w:val="28"/>
          <w:lang w:val="uk-UA"/>
        </w:rPr>
        <w:t xml:space="preserve">ДРУГА  </w:t>
      </w:r>
      <w:r>
        <w:rPr>
          <w:b/>
          <w:lang w:val="uk-UA"/>
        </w:rPr>
        <w:t xml:space="preserve"> СЕСІЯ  СЬОМОГО СКЛИКАННЯ</w:t>
      </w:r>
      <w:r>
        <w:rPr>
          <w:b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sz w:val="28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від   30.12.2016                                                                                        № 19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811"/>
      </w:tblGrid>
      <w:tr>
        <w:trPr>
          <w:trHeight w:val="2552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ind w:right="-8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1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и розвитку архівної справ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унальної установи « Трудовий архі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усилівської селищної ради» на 2017-2020 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удосконалення нормативно-методичного забезпечення діяльності діловодних служб підприємств, установ і організацій селищної ради об’єднаної  територіальної громади незалежно від форм власності майна і підпорядкування, належне зберігання документів з особового складу ліквідованих та діючих підприємств та виконання запитів громадян соціально-правового характеру,  керуючись ст. 43 Закону України «Про місцеве самоврядування в Україні» селищна рада </w:t>
            </w:r>
            <w:r>
              <w:rPr>
                <w:b/>
                <w:sz w:val="28"/>
                <w:szCs w:val="28"/>
              </w:rPr>
              <w:t>ВИРІШИЛА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. Затвердити  Програму розвитку архівної справи Комунальної установи «Трудовий архів Брусилівської селищної ради» на 2017-2020 роки (додається).</w:t>
            </w:r>
          </w:p>
          <w:p>
            <w:pPr>
              <w:pStyle w:val="Normal"/>
              <w:ind w:firstLine="482"/>
              <w:jc w:val="both"/>
              <w:rPr/>
            </w:pPr>
            <w:r>
              <w:rPr>
                <w:sz w:val="28"/>
                <w:szCs w:val="28"/>
              </w:rPr>
              <w:t xml:space="preserve">2. Визначити головним розпорядником коштів Програми Брусилівську селищну раду. </w:t>
            </w:r>
          </w:p>
          <w:p>
            <w:pPr>
              <w:pStyle w:val="Normal"/>
              <w:ind w:firstLine="48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иконання завдань Програми покласти на Брусилівську селищну раду та Комунальну установу «Трудовий архів Брусилівської селищної ради».</w:t>
            </w:r>
          </w:p>
          <w:p>
            <w:pPr>
              <w:pStyle w:val="Normal"/>
              <w:ind w:firstLine="100"/>
              <w:jc w:val="both"/>
              <w:rPr>
                <w:rStyle w:val="212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. Фінансування заходів Програми здійснювати у межах видатків, передбачених селищним  бюджетом .</w:t>
            </w:r>
          </w:p>
          <w:p>
            <w:pPr>
              <w:pStyle w:val="21"/>
              <w:shd w:fill="auto" w:val="clear"/>
              <w:spacing w:lineRule="auto" w:line="240"/>
              <w:ind w:left="100" w:right="80" w:firstLine="382"/>
              <w:jc w:val="both"/>
              <w:rPr>
                <w:lang w:val="en-US" w:eastAsia="en-US"/>
              </w:rPr>
            </w:pPr>
            <w:r>
              <w:rPr>
                <w:rStyle w:val="2124"/>
                <w:bCs/>
                <w:sz w:val="28"/>
                <w:szCs w:val="28"/>
                <w:lang w:val="uk-UA" w:eastAsia="en-US"/>
              </w:rPr>
              <w:t>5. Контроль за виконанням цього рішення та Програми покласти на постійну комісію з питань бюджету, комунальної власності, соціально-економічного розвитку, інвестиційної діяльності, малого та середнього бізнес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482"/>
              <w:rPr/>
            </w:pPr>
            <w:r>
              <w:rPr>
                <w:sz w:val="28"/>
                <w:szCs w:val="28"/>
              </w:rPr>
              <w:t xml:space="preserve">Селищний голова                                                     В.В.Габенець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020" w:leader="none"/>
              </w:tabs>
              <w:ind w:right="17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540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8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к частина соціальної інфраструктури суспільства архівна справа постійно зазнає впливів домінуючих у ньому явищ, змін і тенденцій. У зв’язку з цим виникає необхідність визначення шляхів її вдосконалення і подальшого розвитку на перспектив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хівна справа є важливою складовою інформаційної та культурної сфери життєдіяльності суспільства, що охоплює наукові, організаційні, правові, технологічні, економічні, та інші питання, пов’язані з нагромадженням, обліком, зберіганням юридичними та фізичними особами документів та використання відомостей, що в них містять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Ця Програма розроблена на виконання Закону України „Про Національний архівний фонд та архівні установи ” N 3815-XII ( 3815-12 ) від 24.12.93 (зі змінами та доповненнями), Закону України „Про місцеве самоврядування в Україні ”. Програма дасть змогу сконцентрувати зусилля селищної ради на виконання зазначених завдань та забезпечити ефективне проведення державної політики у сфері архівної справи і реалізацію стратегії її розвитку на 2017-2020 ро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алізація державної політики у сфері архівної справи і діловодства в районі забезпечують архівний сектор селищної ради та Комунальна установа «Трудовий архів Брусилівської селищної ради», які зберігають і використовують соціально значущі документи громадян методикою та фінансовими ресурс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ан архівної справи в селищній раді об’єднаної територіальної громади потребує вжиття кардинальних заходів. Матеріальна база Комунальної установи «Трудового архіву Брусилівської селищної ради» не відповідає стандартам і потребам, внаслідок чого виникає загроза втрати частини архівного фонду. Через нестачу матеріально-технічних, фінансових ресурсів Комунальна установа «Трудовий архів Брусилівської селищної ради» не в змозі в повному обсязі забезпечити виконання поставленої задачі по зберіганню та користуванню соціально значущих документів громадян район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Комунальній установі «  Трудовий архів Брусилівської селищної ради » на сьогоднішній день зберігається 6132 справи, що складає 52 фонд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станні роки економічні перетворення, що відбуваються в державі, спричинили відчутні зміни в складі джерел комплектування архівних відділів. В процесі аграрної реформи ліквідовано колгоспи, розвиток підприємництва породив безліч підприємств і організацій, які з різних причин дуже швидко припинили свою діяльність без правонаступників, а це означає, що документи з особового складу втрачають власника, і є загроза їх втрати. Тому необхідно систематизувати документи з особового складу усіх ліквідованих підприємств, забезпечити їх збереження, налагодити видачу відповідних архівних довідок громадянам, які цього потребую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тягом 2017-2020 років перед архівною установою поставлені завданн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забезпечити комплектування документами тимчасового зберігання і з особового складу підприємств, установ і організацій, що діяли на території району та ліквідувались без правонаступникі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блік, зберігання і охорону документів з особового складу ліквідованих підприємств, установ і організаці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идавати підприємствам, установам і організаціям в установленому порядку архівні довідки, копій та витяги з документів, що перебувають на зберіганні в архіві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идавати громадянам в установленому порядку відповідні копії документів або архівні довід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одити експертизу цінностей архівних документі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давати методичну і практичну допомогу установам, підприємствам і організаціям в упорядкуванні відповідних документів та підготовці їх до передачі на зберігання до архів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ймати участь у заходах щодо правового навчання населення (семінари, круглі столи, конференції, тощ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Мета і завдання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Програм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досконалення нормативно-методичного забезпечення діяльності діловодних служб підприємств, установ і організацій селищної ради об’єднаної  територіальної громади незалежно від форм власності майна і підпорядкування, належне зберігання документів з особового складу ліквідованих та діючих підприємств та виконання запитів громадян соціально-правового характ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иконання завдань Програми передбачається здійснити заходи згідно з додат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і завдання Прог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ідвищення рівня економічних і соціальних гарантій для професійної самореалізації працівників архівної установ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риведення діловодства у відповідність з чинним законодавством, забезпечити зберігання та використання в соціально-правових цілях документів особового склад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Зміцнення матеріально-технічної бази архівної установи для створення умов гарантованого зберігання документів, збільшення їх обсягу та розширенню Комунальної установи «Трудовий архів Брусилівської селищної рад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Створення умов для більш ефективного впровадження в Комунальну установу «Трудовий архів Брусилівської селищної ради» сучасних інформаційних технологі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творити умови для гарантованого зберігання документів Національного архівного фо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Фінансув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Фінансування Програми здійснюється за рахунок коштів селищного бюджету, за рахунок коштів отриманих за науково-технічне опрацювання і зберігання архівних документів, також за рахунок інших джерел, не заборонених законодавств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рієнтовний обсяг фінансування завдань програми становить </w:t>
      </w:r>
      <w:r>
        <w:rPr>
          <w:color w:val="000000"/>
          <w:sz w:val="28"/>
          <w:szCs w:val="28"/>
        </w:rPr>
        <w:t>341900,00</w:t>
      </w:r>
      <w:r>
        <w:rPr>
          <w:sz w:val="28"/>
          <w:szCs w:val="28"/>
        </w:rPr>
        <w:t xml:space="preserve"> гр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рмін реалізації програми до 1 січня 2021 ро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ОЧІКУВАНІ РЕЗУЛЬТА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конання Програми дасть змог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ворити умови для гарантованого зберігання документів комунальної установи «Трудовий архів Брусилівської селищної ради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овноцінний захист документі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ворити ефективні умови для роботи працівників архів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ворити засади для вдосконалення фінансово-економічного забезпечення трудового архі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Додаток 1 до Програ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и розвитку архівної справи Комунальної установи « Трудовий архів Брусилівської селищної ради» на 2017-2020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060"/>
        <w:gridCol w:w="262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гальна характеристика регіон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лоща території (тис. км2) – 0,6</w:t>
            </w:r>
          </w:p>
          <w:p>
            <w:pPr>
              <w:pStyle w:val="Normal"/>
              <w:rPr/>
            </w:pPr>
            <w:r>
              <w:rPr/>
              <w:t xml:space="preserve">- кількість населення (тис. чол.) – 15, 7 </w:t>
            </w:r>
          </w:p>
          <w:p>
            <w:pPr>
              <w:pStyle w:val="Normal"/>
              <w:rPr/>
            </w:pPr>
            <w:r>
              <w:rPr/>
              <w:t>територія – Брусилівська селищна рада об’єднаної територіальної громад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розробник Прогр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а установа «Трудовий архів Брусилівської селищної ради»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 Програми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сконалення нормативно-методичного забезпечення діяльності діловодних служб підприємств, установ і організацій району незалежно від форм власності майна і підпорядкування, належне зберігання документів з особового складу ліквідованих та діючих підприємств та виконання запитів громадян соціально-правового характеру.</w:t>
            </w:r>
          </w:p>
        </w:tc>
      </w:tr>
      <w:tr>
        <w:trPr>
          <w:trHeight w:val="43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ікувані результати 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хідні дані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ікувані результати</w:t>
            </w:r>
          </w:p>
        </w:tc>
      </w:tr>
      <w:tr>
        <w:trPr>
          <w:trHeight w:val="58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едостатність приміщень архівосховища - ступінь заповнення стелажного обладнання на 95 %; підвищення рівня безпеки приміщення архівосховища: встанов-лення сигналізаційного обладнання;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творити умови для гарантованого зберігання документів комунальної установи «Трудовий архів Брусилівської селищної ради»;</w:t>
            </w:r>
          </w:p>
        </w:tc>
      </w:tr>
      <w:tr>
        <w:trPr>
          <w:trHeight w:val="35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едостатня кількість картонажів для повноцінного захисту документі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безпечити повноцінний захист документів;</w:t>
            </w:r>
          </w:p>
        </w:tc>
      </w:tr>
      <w:tr>
        <w:trPr>
          <w:trHeight w:val="35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ідсутній читальний зал; кімната для обробки документів; кімната прийому громадян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творити ефективні умови для роботи працівників архіву;</w:t>
            </w:r>
          </w:p>
        </w:tc>
      </w:tr>
      <w:tr>
        <w:trPr>
          <w:trHeight w:val="35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Недостатнє фінансове забезпеченн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Створити засади для вдосконалення фінансово-економічного забезпечення трудового архіву.</w:t>
            </w:r>
          </w:p>
        </w:tc>
      </w:tr>
      <w:tr>
        <w:trPr>
          <w:trHeight w:val="3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и і етапи реалізації Програми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роки</w:t>
            </w:r>
          </w:p>
        </w:tc>
      </w:tr>
      <w:tr>
        <w:trPr>
          <w:trHeight w:val="3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 програми – обсяги коштів, необхідних на фінансування заходів, тис. грн.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17 рік – 97,700 тис. гривен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18 рік – 81,400 тис. гривен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19 рік – 81,400  тис. гривень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0 рік – 81,400 тис. гривен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і джерела фінансування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ування Програми здійснюється за рахунок коштів селищного бюджету, кошти спецфонду</w:t>
            </w:r>
          </w:p>
        </w:tc>
      </w:tr>
      <w:tr>
        <w:trPr>
          <w:trHeight w:val="35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онтролю за виконанням програми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внішній контро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роль за виконанням програми здійснює Брусилівська селищн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утрішній контроль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ями діяльності і основні заходи щодо виконання  Програми розвитку архівної справи</w:t>
      </w:r>
    </w:p>
    <w:p>
      <w:pPr>
        <w:pStyle w:val="Normal"/>
        <w:jc w:val="center"/>
        <w:rPr/>
      </w:pPr>
      <w:r>
        <w:rPr>
          <w:b/>
        </w:rPr>
        <w:t>Комунальної установи «Трудовий архів Брусилівської селищної ради» на 2017-2020 ро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543"/>
        <w:gridCol w:w="1447"/>
        <w:gridCol w:w="1971"/>
        <w:gridCol w:w="1620"/>
        <w:gridCol w:w="1789"/>
        <w:gridCol w:w="13"/>
        <w:gridCol w:w="1082"/>
        <w:gridCol w:w="35"/>
        <w:gridCol w:w="1085"/>
        <w:gridCol w:w="31"/>
        <w:gridCol w:w="6"/>
        <w:gridCol w:w="1076"/>
        <w:gridCol w:w="40"/>
        <w:gridCol w:w="16"/>
        <w:gridCol w:w="1116"/>
      </w:tblGrid>
      <w:tr>
        <w:trPr>
          <w:trHeight w:val="510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завдання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нансування усього ( грн.)</w:t>
            </w:r>
          </w:p>
        </w:tc>
        <w:tc>
          <w:tcPr>
            <w:tcW w:w="44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ані обсяги фінансування по етапах (грн.)</w:t>
            </w:r>
          </w:p>
        </w:tc>
      </w:tr>
      <w:tr>
        <w:trPr>
          <w:trHeight w:val="300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міцнення матеріально-технічної бази архівної установи для створення умов гарантованого зберігання документів, збільшення їх обсягу.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дбання ксерокс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унальна установа «Трудовий архів Брусилівської селищної рад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щний бюджет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картонажі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установа  «Трудовий архів Брусилівської селищної рад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щни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шти спец фонду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омп’ютерної техніки (комп’ютер, принтер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установа «Трудовий архів Брусилівської селищної рад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спец фонду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витратних матеріалів для виконання робіт, спрямованих на поліпшення фізичного стану документі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установа «Трудовий архів Брусилівської селищної рад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спец фонду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126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приладів для вимірювання контролю волого-температурного режиму приміщенн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установа «Трудовий архів Брусилівської селищної рад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щни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заправлення первинних засобів пожежогасінн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установа «Трудовий архів Брусилівської селищної рад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спец фонду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,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ти та установити сигналізаційне обладнанн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установа «Трудовий архів Брусилівської селищної рад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спец фонду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вивіск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установа «Трудовий архів Брусилівської селищної рад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спец фонду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сконалення фінансово-економічного забезпечення Трудового архів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е забезпечення КУ «Трудовий архів Брусилівської селищної ради» (заробітна пла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унальна установа «Трудовий архів Брусилівської селищної рад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щний бюджет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400,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,00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,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00,00</w:t>
            </w:r>
          </w:p>
        </w:tc>
      </w:tr>
      <w:tr>
        <w:trPr/>
        <w:tc>
          <w:tcPr>
            <w:tcW w:w="4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ЬОГО:</w:t>
            </w:r>
          </w:p>
        </w:tc>
        <w:tc>
          <w:tcPr>
            <w:tcW w:w="6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1900,0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7700,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1400,00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14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1400,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екретар селищної ради                                                                                                                                                                           А.А.Волошенко</w:t>
      </w:r>
    </w:p>
    <w:sectPr>
      <w:type w:val="nextPage"/>
      <w:pgSz w:orient="landscape" w:w="16838" w:h="11906"/>
      <w:pgMar w:left="720" w:right="638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ru-RU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  <w:lang w:val="en-US" w:eastAsia="en-US" w:bidi="ar-SA"/>
    </w:rPr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2" w:before="0" w:after="300"/>
    </w:pPr>
    <w:rPr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4:06:00Z</dcterms:created>
  <dc:creator>FuckYouBill</dc:creator>
  <dc:description/>
  <cp:keywords/>
  <dc:language>en-US</dc:language>
  <cp:lastModifiedBy>Alla</cp:lastModifiedBy>
  <cp:lastPrinted>2017-01-03T16:44:00Z</cp:lastPrinted>
  <dcterms:modified xsi:type="dcterms:W3CDTF">2017-05-18T13:24:00Z</dcterms:modified>
  <cp:revision>3</cp:revision>
  <dc:subject/>
  <dc:title>І</dc:title>
</cp:coreProperties>
</file>