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90859812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06.09.2017    № 20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розгляд звернень щодо </w:t>
      </w:r>
    </w:p>
    <w:p>
      <w:pPr>
        <w:pStyle w:val="Normal"/>
        <w:rPr/>
      </w:pPr>
      <w:r>
        <w:rPr>
          <w:sz w:val="28"/>
          <w:lang w:val="uk-UA"/>
        </w:rPr>
        <w:t>зрізання небезпечних та аварійних дере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Заслухавши інформацію голови селищної ради Габенця В.В. з даного питання, розглянувши заяву гр. Герасемчук Ольги Олексіївни, жительки смт. Брусилів про необхідність  зрізання небезпечного та аварійного дерева, враховуючи висновок </w:t>
      </w:r>
      <w:r>
        <w:rPr>
          <w:sz w:val="28"/>
          <w:lang w:val="uk-UA"/>
        </w:rPr>
        <w:t xml:space="preserve">комісії </w:t>
      </w:r>
      <w:r>
        <w:rPr>
          <w:sz w:val="28"/>
          <w:szCs w:val="28"/>
          <w:lang w:val="uk-UA"/>
        </w:rPr>
        <w:t>з питань техногенно-екологіч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езпеки і надзвичайних ситуацій при виконавчому комітеті селищної ради від 04.09.2017 року, відповідно до постанови Кабінету Міністрів України від 01.08 2006 р. № 1045 «Про затвердження Порядку видалення дерев, кущів, газонів і квітників у населених пунктах» та керуючись пп.1 п.б ст.33 Закону України «Про місцеве самоврядування в Україні»,</w:t>
      </w:r>
      <w:r>
        <w:rPr>
          <w:sz w:val="28"/>
          <w:lang w:val="uk-UA"/>
        </w:rPr>
        <w:t xml:space="preserve"> рішенням другої сесії сьомого скликання від 30.12.2016 № 18 «Про затвердження Програми благоустрою населених пунктів Брусилівської селищної ради на 2017 рік»,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Доручити  селищному голові  Габенцю В.В.  укласти  договір підряду з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мунальним підприємством «Добробут» Брусилівської селищної ради в особі директора Нікітчина О.А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ручити   директору   Комунального   підприємства   «Добробут»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русилівської селищної ради  Нікітчину О.А.: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ідготувати кошторисну документацію вартості робіт  щодо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зрізання обстежених дерев, які несуть загрозу життю людей та пошкодження майна за адресою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смт. Брусилів, вул. І.Франка, 49 (за межами двору), липа – 1 шт..                                       </w:t>
      </w:r>
      <w:r>
        <w:rPr>
          <w:i/>
          <w:sz w:val="28"/>
          <w:lang w:val="uk-UA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lang w:val="uk-UA"/>
        </w:rPr>
        <w:t>Провести    відповідні    роботи    щодо  зрізання    небезпечного   т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варійного дерева з дотриманням  правил  безпек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lang w:val="uk-UA"/>
        </w:rPr>
        <w:t>Про проведену роботу   повідомити виконавчий   комітет  селищ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ади в місячний термін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Начальнику  відділу  фінансового  обліку  та  звітності  Омельчук Т.В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вести  розрахунки відповідно до кошторисної документації вартості проведених робіт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Контроль  за   виконанням даного  рішення  покласти на  заступник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лищного голови з питань комунальної власності, земельних відносин та економічного розвитку селищної ради Захарченка В.В.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ікітчин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лексій Анатолій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орогі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рина Іван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иректор Комунального підприємства «Добробут Брусилівської селищної ради»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відділу комунальної власності, надзвичайних ситуацій, цивільного захисту населення та екології селищної рад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7-09-07T12:41:00Z</cp:lastPrinted>
  <dcterms:modified xsi:type="dcterms:W3CDTF">2017-09-07T09:42:00Z</dcterms:modified>
  <cp:revision>160</cp:revision>
  <dc:subject/>
  <dc:title> </dc:title>
</cp:coreProperties>
</file>