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02372382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6.09.2017    №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голови селищної ради Габенця В.В. з даного питання, розглянувши заяву гр. Герасемчук Ольги Олексіївни, жительки смт. Брусилів про необхідність  зрізання небезпечного та аварійного дерева, враховуючи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04.09.2017 року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рішенням другої сесії сьомого скликання від 30.12.2016 № 18 «Про затвердження Програми благоустрою населених пунктів Брусилівської селищної ради на 2017 рік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ручити  селищному голові  Габенцю В.В.  укласти  договір підряду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им підприємством «Добробут» Брусилівської селищної ради в особі директора Нікітчина О.А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  Нікітчину О.А.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готувати кошторисну документацію вартості робіт  щод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різання обстежених дерев, які несуть загрозу життю людей та пошкодження майна за адресою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мт. Брусилів, вул. І.Франка, 49 (за межами двору), липа – 1 шт..                                       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  відповідні    роботи    щодо  зрізання    небезпечного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ого дерева з дотриманням  правил  безпе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 проведену роботу   повідомити виконавчий   комітет 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 відділу  фінансового  обліку  та  звітності  Омельчук Т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 розрахунки відповідно до кошторисної документації вартості проведе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селищної ради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07T12:41:00Z</cp:lastPrinted>
  <dcterms:modified xsi:type="dcterms:W3CDTF">2017-09-07T09:42:00Z</dcterms:modified>
  <cp:revision>160</cp:revision>
  <dc:subject/>
  <dc:title> </dc:title>
</cp:coreProperties>
</file>