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99167879"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1</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Фуштей В.В.</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Фуштей В.В.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30 трав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Фуштей Віталія Васильовича 09.05.1975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ільчицькому Сергію Івановичу, в.о. старости на території сіл Містечко, Ковганівка внести Фуштей Віталія Васильовича до списків осіб, які користуються першочерговим правом одержання жилих приміщень на території  сіл Містечко, Ковганівка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ільчицький</w:t>
            </w:r>
          </w:p>
          <w:p>
            <w:pPr>
              <w:pStyle w:val="Normal"/>
              <w:spacing w:before="15" w:after="15"/>
              <w:rPr>
                <w:sz w:val="28"/>
                <w:szCs w:val="28"/>
                <w:lang w:val="uk-UA"/>
              </w:rPr>
            </w:pPr>
            <w:r>
              <w:rPr>
                <w:sz w:val="28"/>
                <w:szCs w:val="28"/>
                <w:lang w:val="uk-UA"/>
              </w:rPr>
              <w:t>Сергій Іван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Містечко, Ковга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6-05T07:09:00Z</dcterms:modified>
  <cp:revision>90</cp:revision>
  <dc:subject/>
  <dc:title> </dc:title>
</cp:coreProperties>
</file>