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5478263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4.2017   № 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затвердження заходів з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лагоустрою та підтримки чисто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 населених пунктах терито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ромади Брусил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Заслухавши інформацію заступника селищного голови з питань комунальної власності, земельних відносин та економічного розвитку Захарченка В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 з</w:t>
      </w:r>
      <w:r>
        <w:rPr>
          <w:sz w:val="28"/>
          <w:lang w:val="uk-UA"/>
        </w:rPr>
        <w:t xml:space="preserve"> метою забезпечення дотримання Правил благоустрою  в населених пунктах територіальної громади Брусилівської селищної ради, затверджених рішенням четвертої сесії сьомого скликання від 07.02.2017 року № 41,    керуючись  Законами України: </w:t>
      </w:r>
      <w:r>
        <w:rPr>
          <w:sz w:val="28"/>
          <w:szCs w:val="28"/>
          <w:lang w:val="uk-UA"/>
        </w:rPr>
        <w:t>«Про благоустрій населених пунктів»,</w:t>
      </w:r>
      <w:r>
        <w:rPr>
          <w:sz w:val="28"/>
          <w:lang w:val="uk-UA"/>
        </w:rPr>
        <w:t xml:space="preserve"> «Про забезпечення санітарного та епідемічного  благополуччя населення», «Про місцеве самоврядування  в Україні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виконком  селищн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заходи з благоустрою та підтримки чистоти в населених пунктах територіальної громади Брусилівської селищної ради (додаю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 рішення покласти на заступника селищного      голови з питань </w:t>
      </w:r>
      <w:r>
        <w:rPr>
          <w:sz w:val="28"/>
          <w:lang w:val="uk-UA"/>
        </w:rPr>
        <w:t>комунальної власності, земельних відносин та економічного розвитку селищної ради Захарченка В.В.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юрм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ладислав Юр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ерівник комунального підприємств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«Господарник»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05.04.2017  № 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ахо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з благоустрою та підтримки чистоти в  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населених пунктах територіальної громади Брусилівської селищної рад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1. К</w:t>
      </w:r>
      <w:r>
        <w:rPr>
          <w:sz w:val="28"/>
          <w:szCs w:val="28"/>
          <w:lang w:val="uk-UA"/>
        </w:rPr>
        <w:t xml:space="preserve">ерівникам підприємств, установ, організацій району  забезпечити  належний  санітарний  стан  на закріплених  за ними територіях. </w:t>
      </w:r>
      <w:r>
        <w:rPr>
          <w:sz w:val="28"/>
          <w:szCs w:val="28"/>
          <w:lang w:val="uk-UA" w:eastAsia="en-US"/>
        </w:rPr>
        <w:t>Установити  єдиний щотижневий санітарний день  - четвер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>Підприємства, установи, організації району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постійно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Керівникам  підприємств, приватним підприємцям району   встановити  біля закладів торгівлі, громадського харчування, контейнери, урни для сміття та забезпечити  їх своєчасне  звільнення від смітт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                                                           </w:t>
      </w:r>
      <w:r>
        <w:rPr>
          <w:sz w:val="24"/>
          <w:szCs w:val="24"/>
          <w:lang w:val="uk-UA"/>
        </w:rPr>
        <w:t>Підприємства, установи, організації району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квітень 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Жителям територіальної громади Брусилівської селищної ради   провести  прибирання прибудинкових території, забезпечити</w:t>
      </w:r>
      <w:r>
        <w:rPr>
          <w:sz w:val="28"/>
          <w:szCs w:val="28"/>
          <w:lang w:val="uk-UA" w:eastAsia="en-US"/>
        </w:rPr>
        <w:t xml:space="preserve"> прибирання  будівельних матеріалів з тротуарів та проїздних частин доріг.</w:t>
      </w:r>
    </w:p>
    <w:p>
      <w:pPr>
        <w:pStyle w:val="Normal"/>
        <w:ind w:firstLine="72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uk-UA" w:eastAsia="en-US"/>
        </w:rPr>
        <w:t xml:space="preserve">                                                          </w:t>
      </w:r>
      <w:r>
        <w:rPr>
          <w:sz w:val="24"/>
          <w:szCs w:val="24"/>
          <w:lang w:val="uk-UA" w:eastAsia="en-US"/>
        </w:rPr>
        <w:t>Територіальна громада селищної рад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квіт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Забезпечити  безперебійне централізоване  вивезення твердих побутових відходів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  <w:lang w:val="uk-UA"/>
        </w:rPr>
        <w:t>Виконком селищної ради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Керівникам підприємств, установ, організацій району укласти  угоди на вивезення   побутових відходів і сміття. Заборонити накопичення та спалювання  сміття біля закладів торгівлі, підприємств, установ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>Підприємства, установи, організації району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 xml:space="preserve">квітен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 Організувати прибирання  скверу по вул. Митрополита Іларіона, парку по вул. Лермонтова в селищі Брусилів та всіх об’єктів масового перебування та відпочинку населення на території населених пунктів селищної ради.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КП «Господарник»,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в.о. старост за територіальною належністю              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квітень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 Привести у належний стан  кладовища,  місця поховання, братські могили, пам’ятні знаки.</w:t>
      </w:r>
      <w:r>
        <w:rPr>
          <w:sz w:val="28"/>
          <w:szCs w:val="28"/>
        </w:rPr>
        <w:t xml:space="preserve"> Провести суботники по впорядкуванню територій громадських кладовищ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КП «Господарник»,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в.о. старост за територіальною належністю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квітень- травень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Провести  заходи щодо  ліквідації стихійних сміттєзвалищ,  </w:t>
      </w:r>
      <w:r>
        <w:rPr>
          <w:rStyle w:val="FontStyle36"/>
          <w:sz w:val="28"/>
          <w:szCs w:val="28"/>
          <w:lang w:val="uk-UA"/>
        </w:rPr>
        <w:t>які виникли на окраїнах житлових масивів, вздовж лісосмуг, доріг та в місцях загального корист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КП «Господарник»,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в.о. старост за територіальною належністю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квітень- травень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. Членам виконкому та депутатам  селищної ради п</w:t>
      </w:r>
      <w:r>
        <w:rPr>
          <w:sz w:val="28"/>
          <w:szCs w:val="28"/>
        </w:rPr>
        <w:t>ровести роз"яснюючо-виховну роботу серед жителів</w:t>
      </w:r>
      <w:r>
        <w:rPr>
          <w:sz w:val="28"/>
          <w:szCs w:val="28"/>
          <w:lang w:val="uk-UA"/>
        </w:rPr>
        <w:t xml:space="preserve"> територіальної громади Брусилівської селищн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дотрим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авил благоустро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4"/>
          <w:szCs w:val="24"/>
          <w:lang w:val="uk-UA"/>
        </w:rPr>
        <w:t xml:space="preserve">Депутати селищної ради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4"/>
          <w:szCs w:val="24"/>
          <w:lang w:val="uk-UA"/>
        </w:rPr>
        <w:t>квітень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. Активізувати роботу  депутатів селищної ради та уповноважених осіб по складання протоколів про адміністративне правопорушення  щодо виявлення  порушників Правил благоустрою селищ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истематично проводити рейди по виявленню порушників благоустрою, вживати заходів по притягненню їх до адміністративної відповідальності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uk-UA"/>
        </w:rPr>
        <w:t xml:space="preserve">                                  </w:t>
      </w:r>
      <w:r>
        <w:rPr>
          <w:sz w:val="24"/>
          <w:szCs w:val="24"/>
          <w:lang w:val="uk-UA"/>
        </w:rPr>
        <w:t xml:space="preserve">Депутати селищної ради </w:t>
      </w:r>
    </w:p>
    <w:p>
      <w:pPr>
        <w:pStyle w:val="Normal"/>
        <w:ind w:firstLine="720"/>
        <w:rPr/>
      </w:pPr>
      <w:r>
        <w:rPr>
          <w:sz w:val="24"/>
          <w:szCs w:val="24"/>
          <w:lang w:val="uk-UA"/>
        </w:rPr>
        <w:t xml:space="preserve">                                                                    </w:t>
      </w:r>
      <w:r>
        <w:rPr>
          <w:sz w:val="24"/>
          <w:szCs w:val="24"/>
          <w:lang w:val="uk-UA"/>
        </w:rPr>
        <w:t>Уповноважені особи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стійно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Провести заходи по видаленню сухостійних та аварійних дерев, вирубування чагарників вздовж доріг.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  <w:lang w:val="uk-UA"/>
        </w:rPr>
        <w:t xml:space="preserve">КП «Господарник»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</w:t>
      </w:r>
      <w:r>
        <w:rPr>
          <w:sz w:val="24"/>
          <w:szCs w:val="24"/>
          <w:lang w:val="uk-UA"/>
        </w:rPr>
        <w:t xml:space="preserve">КП «Добробут Брусилівської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>селищної ради»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</w:t>
      </w:r>
      <w:r>
        <w:rPr>
          <w:sz w:val="24"/>
          <w:szCs w:val="24"/>
          <w:lang w:val="uk-UA"/>
        </w:rPr>
        <w:t>квітень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Взяти участь у  заходах  по   озелененню селища та населених пунктів територіальної громади селищної рад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Підприємства, установи, організації район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</w:t>
      </w:r>
      <w:r>
        <w:rPr>
          <w:sz w:val="24"/>
          <w:szCs w:val="24"/>
          <w:lang w:val="uk-UA"/>
        </w:rPr>
        <w:t>Загальноосвітні заклади громад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</w:t>
      </w:r>
      <w:r>
        <w:rPr>
          <w:sz w:val="24"/>
          <w:szCs w:val="24"/>
          <w:lang w:val="uk-UA"/>
        </w:rPr>
        <w:t xml:space="preserve">Комунальні установи, підприємства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>заклади селищної рад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>квітен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3. </w:t>
      </w:r>
      <w:r>
        <w:rPr>
          <w:sz w:val="28"/>
          <w:szCs w:val="28"/>
        </w:rPr>
        <w:t xml:space="preserve">Почистити та побілити бордюри біля проїзджих частин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ріг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4"/>
          <w:szCs w:val="24"/>
          <w:lang w:val="uk-UA"/>
        </w:rPr>
        <w:t>Виконком селищної ради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Комунальні установи, підприємства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>заклади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квітен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До проведення благоустрою залучити громадські організації, громадян, які направлені на громадські роботи з числа безробітних та  всіх бажаючих.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</w:t>
      </w:r>
      <w:r>
        <w:rPr>
          <w:sz w:val="24"/>
          <w:szCs w:val="24"/>
          <w:lang w:val="uk-UA"/>
        </w:rPr>
        <w:t>Районний центр зайнятості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</w:t>
      </w:r>
      <w:r>
        <w:rPr>
          <w:sz w:val="24"/>
          <w:szCs w:val="24"/>
          <w:lang w:val="uk-UA"/>
        </w:rPr>
        <w:t>Громадські організації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</w:t>
      </w:r>
      <w:r>
        <w:rPr>
          <w:sz w:val="24"/>
          <w:szCs w:val="24"/>
          <w:lang w:val="uk-UA"/>
        </w:rPr>
        <w:t>квітень - травен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5. Здійснити  поточний ремонт комунальних доріг в населених пунктах територіальної громади селищної ради. Поновити  дорожню розмітку.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uk-UA"/>
        </w:rPr>
        <w:t xml:space="preserve">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протягом року</w:t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 Провести роботи  по освітленню вулиць в населених пунктах територіальної громади селищн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Виконком селищної ради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  <w:lang w:val="uk-UA"/>
        </w:rPr>
        <w:t>КП «Господарник»</w:t>
      </w:r>
    </w:p>
    <w:p>
      <w:pPr>
        <w:pStyle w:val="Normal"/>
        <w:ind w:firstLine="7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протягом року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Оголосити конкурс «Найкращий двір» «Найчистіша вулиця» з відзначенням переможців територіальної громади селищної ради.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 w:eastAsia="en-US"/>
        </w:rPr>
        <w:t xml:space="preserve">                                           </w:t>
      </w:r>
      <w:r>
        <w:rPr>
          <w:sz w:val="24"/>
          <w:szCs w:val="24"/>
          <w:lang w:val="uk-UA" w:eastAsia="en-US"/>
        </w:rPr>
        <w:t xml:space="preserve">Виконком селищної ради 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</w:t>
      </w:r>
      <w:r>
        <w:rPr>
          <w:sz w:val="24"/>
          <w:szCs w:val="24"/>
          <w:lang w:val="uk-UA" w:eastAsia="en-US"/>
        </w:rPr>
        <w:t>квітень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en-US"/>
        </w:rPr>
        <w:t xml:space="preserve">18. В газеті «Відродження» розмістити оголошення  про проведення комплексу робіт  з питань благоустрою. </w:t>
      </w:r>
    </w:p>
    <w:p>
      <w:pPr>
        <w:pStyle w:val="Normal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 w:eastAsia="en-US"/>
        </w:rPr>
        <w:t xml:space="preserve">                                          </w:t>
      </w:r>
      <w:r>
        <w:rPr>
          <w:sz w:val="24"/>
          <w:szCs w:val="24"/>
          <w:lang w:val="uk-UA" w:eastAsia="en-US"/>
        </w:rPr>
        <w:t xml:space="preserve">Виконком селищної ради </w:t>
      </w:r>
    </w:p>
    <w:p>
      <w:pPr>
        <w:pStyle w:val="Heading7"/>
        <w:jc w:val="center"/>
        <w:rPr>
          <w:szCs w:val="28"/>
          <w:lang w:val="uk-UA"/>
        </w:rPr>
      </w:pPr>
      <w:r>
        <w:rPr>
          <w:sz w:val="24"/>
          <w:szCs w:val="24"/>
          <w:lang w:val="uk-UA" w:eastAsia="en-US"/>
        </w:rPr>
        <w:t xml:space="preserve">            </w:t>
      </w:r>
      <w:r>
        <w:rPr>
          <w:sz w:val="24"/>
          <w:szCs w:val="24"/>
          <w:lang w:val="uk-UA" w:eastAsia="en-US"/>
        </w:rPr>
        <w:t>квітен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sz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4:00Z</dcterms:created>
  <dc:creator>adm</dc:creator>
  <dc:description/>
  <cp:keywords/>
  <dc:language>en-US</dc:language>
  <cp:lastModifiedBy>Asus H61M</cp:lastModifiedBy>
  <cp:lastPrinted>2017-03-01T15:35:00Z</cp:lastPrinted>
  <dcterms:modified xsi:type="dcterms:W3CDTF">2017-04-05T10:14:00Z</dcterms:modified>
  <cp:revision>78</cp:revision>
  <dc:subject/>
  <dc:title> </dc:title>
</cp:coreProperties>
</file>