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1034004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ТРЕТЯ  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19.01.2017                                                                                        №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я виконком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 Брусилівського селищного голови        Габенця В.В. про кандидатуру Войцехівської Ірини Миколаївни на  посаду  секретаря виконкому  Брусилівської селищної ради  , відповідно до ч.2  ст.51 Закону України    « Про місцеве самоврядування в Україні» , відповідно до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твердити  на посаду секретаря виконавчого комітету   Брусилівської селищної ради  Войцехівську Ірину Миколаївн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9:00Z</dcterms:created>
  <dc:creator>adm</dc:creator>
  <dc:description/>
  <cp:keywords/>
  <dc:language>en-US</dc:language>
  <cp:lastModifiedBy>Alla</cp:lastModifiedBy>
  <cp:lastPrinted>2017-01-28T11:05:00Z</cp:lastPrinted>
  <dcterms:modified xsi:type="dcterms:W3CDTF">2017-04-27T07:09:00Z</dcterms:modified>
  <cp:revision>2</cp:revision>
  <dc:subject/>
  <dc:title> </dc:title>
</cp:coreProperties>
</file>