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0990243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безпечення розробленн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у Програми  економі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і соціального розвитку Брусилівської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ради на 2017 рік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</w:t>
      </w:r>
      <w:r>
        <w:rPr>
          <w:sz w:val="28"/>
          <w:szCs w:val="28"/>
          <w:lang w:val="uk-UA"/>
        </w:rPr>
        <w:t xml:space="preserve">Законами   України « Про місцеве самоврядування в Україні», « Про  добровільне об’єднання  територіальних громад», « Про державне прогнозування та розроблення   програм економічного і соціального  розвитку  України»  від 23.03.2000№ 1602-ІІІ, постанови Кабінету Міністрів України від 26.04. 2003 № 621 « Про розроблення  прогнозованих і програмних документів економічного  і соціального  розвитку та складання  проекту  державного бюджету»  зі змінами, наказу  Мінрегіону  України від 30.03.16 № 75 « Про затвердження  Методичних рекомендацій щодо формування і реалізації  прогнозних та програмних документів соціально-економічного розвитку  об’єднаної територіальної громади»,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Утворити  робочу групу з розробки проекту  Програми  економічного і соціального  розвитку Брусилівської селищної ради  на 2017 рік та затвердити її склад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Відділу економічного розвитку, торгівлі та інвестицій селищної ради</w:t>
      </w:r>
      <w:r>
        <w:rPr>
          <w:sz w:val="28"/>
          <w:lang w:val="uk-UA"/>
        </w:rPr>
        <w:t xml:space="preserve">: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Повідомити через засоби масової інформації  про початок роботи над проектом  Програми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2. Визначити  терміни та форму подання пропозицій до Програми 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Організувати  громадське обговорення  проекту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3. Після проведення  громадського обговорення  Проект Програми економічного і соціального  розвитку Брусилівської селищної ради  на 2017 рік  винести на розгляд  виконавчого коміте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3017 № 8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 з розробки проекту Програми  економічного і соціального  розвитку  Брусилівської селищної ради 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арченко Василь Васильович – заступник селищного голови з питань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емельних відносин та економічного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витку  селищної рад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куратівський Віктор Вікторович – заступник селищного голови  з питань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речко Олена Михайлівна                 - начальник відділу економічного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ку , торгівлі  та інвестиці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уденко Тетяна Григорівна    -    головний спеціаліст відділу економічного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ку , торгівлі  та інвестиці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всієнко Ірина Леонідівна        -   начальник  управління фінансів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мельчук Тетяна  Василівна      -  начальник відділу  фінансового обліку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звітності  селищної рад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исяжнюк Василь Миколайович – депутат 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насова Катерина Сергіївна           - депутат селищної рад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рнавська Майя Володимирівна    - депута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уневич Микола Ілліч – начальник відділу освіти та спорту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аза Сергій Володимирович - начальник відділу охорони здоров’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оненко Лариса Миколаївна – начальник відділу  культури, туризму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діяльності  засобів масової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А.А.Волошенко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2:00Z</dcterms:created>
  <dc:creator>adm</dc:creator>
  <dc:description/>
  <cp:keywords/>
  <dc:language>en-US</dc:language>
  <cp:lastModifiedBy>Alla</cp:lastModifiedBy>
  <cp:lastPrinted>2017-03-27T16:47:00Z</cp:lastPrinted>
  <dcterms:modified xsi:type="dcterms:W3CDTF">2017-05-01T07:02:00Z</dcterms:modified>
  <cp:revision>2</cp:revision>
  <dc:subject/>
  <dc:title> </dc:title>
</cp:coreProperties>
</file>