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66080146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3.2017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uk-UA"/>
        </w:rPr>
        <w:t xml:space="preserve"> 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забезпечення розроблення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екту Програми  економічного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і соціального розвитку Брусилівської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ої ради на 2017 рік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</w:t>
      </w:r>
      <w:r>
        <w:rPr>
          <w:sz w:val="28"/>
          <w:szCs w:val="28"/>
          <w:lang w:val="uk-UA"/>
        </w:rPr>
        <w:t xml:space="preserve">Законами   України « Про місцеве самоврядування в Україні», « Про  добровільне об’єднання  територіальних громад», « Про державне прогнозування та розроблення   програм економічного і соціального  розвитку  України»  від 23.03.2000№ 1602-ІІІ, постанови Кабінету Міністрів України від 26.04. 2003 № 621 « Про розроблення  прогнозованих і програмних документів економічного  і соціального  розвитку та складання  проекту  державного бюджету»  зі змінами, наказу  Мінрегіону  України від 30.03.16 № 75 « Про затвердження  Методичних рекомендацій щодо формування і реалізації  прогнозних та програмних документів соціально-економічного розвитку  об’єднаної територіальної громади»,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Утворити  робочу групу з розробки проекту  Програми  економічного і соціального  розвитку Брусилівської селищної ради  на 2017 рік та затвердити її склад згідно з додатком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</w:t>
      </w:r>
      <w:r>
        <w:rPr>
          <w:sz w:val="28"/>
          <w:szCs w:val="28"/>
          <w:lang w:val="uk-UA"/>
        </w:rPr>
        <w:t xml:space="preserve"> Відділу економічного розвитку, торгівлі та інвестицій селищної ради</w:t>
      </w:r>
      <w:r>
        <w:rPr>
          <w:sz w:val="28"/>
          <w:lang w:val="uk-UA"/>
        </w:rPr>
        <w:t xml:space="preserve">: 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1.Повідомити через засоби масової інформації  про початок роботи над проектом  Програми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2.2. Визначити  терміни та форму подання пропозицій до Програми 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3.Організувати  громадське обговорення  проекту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3. Після проведення  громадського обговорення  Проект Програми економічного і соціального  розвитку Брусилівської селищної ради  на 2017 рік  винести на розгляд  виконавчого комітету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рішення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3.3017 № 89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 з розробки проекту Програми  економічного і соціального  розвитку  Брусилівської селищної ради  на 2017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арченко Василь Васильович – заступник селищного голови з питань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 питань комунальної власності,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емельних відносин та економічного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витку  селищної ради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Шкуратівський Віктор Вікторович – заступник селищного голови  з питань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ої ради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речко Олена Михайлівна                 - начальник відділу економічного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витку , торгівлі  та інвестиці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лищної рад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уденко Тетяна Григорівна    -    головний спеціаліст відділу економічного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озвитку , торгівлі  та інвестицій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лищної рад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Овсієнко Ірина Леонідівна        -   начальник  управління фінансів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лищної рад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Омельчук Тетяна  Василівна      -  начальник відділу  фінансового обліку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а звітності  селищної ради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исяжнюк Василь Миколайович – депутат селищної ради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анасова Катерина Сергіївна           - депутат селищної ради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арнавська Майя Володимирівна    - депута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муневич Микола Ілліч – начальник відділу освіти та спорту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абаза Сергій Володимирович - начальник відділу охорони здоров’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лоненко Лариса Миколаївна – начальник відділу  культури, туризму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діяльності  засобів масової інформ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 xml:space="preserve">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А.А.Волошенко 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2:00Z</dcterms:created>
  <dc:creator>adm</dc:creator>
  <dc:description/>
  <cp:keywords/>
  <dc:language>en-US</dc:language>
  <cp:lastModifiedBy>Alla</cp:lastModifiedBy>
  <cp:lastPrinted>2017-03-27T16:47:00Z</cp:lastPrinted>
  <dcterms:modified xsi:type="dcterms:W3CDTF">2017-05-01T07:02:00Z</dcterms:modified>
  <cp:revision>2</cp:revision>
  <dc:subject/>
  <dc:title> </dc:title>
</cp:coreProperties>
</file>