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01858589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5.03.2017  </w:t>
      </w:r>
      <w:r>
        <w:rPr>
          <w:sz w:val="28"/>
          <w:szCs w:val="28"/>
        </w:rPr>
        <w:t xml:space="preserve">      № </w:t>
      </w:r>
      <w:r>
        <w:rPr>
          <w:sz w:val="28"/>
          <w:szCs w:val="28"/>
          <w:lang w:val="uk-UA"/>
        </w:rPr>
        <w:t>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штатних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исів закладів охорони </w:t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оров’я </w:t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26, 59, 60, 73  Закону  України  "Про   місцеве  самоврядування   в  Україні",  розглянувши клопотання КЗ "Центр  первинної медико-санітарної допомоги» Брусилівської селищної ради , клопотання КУ                  « Брусилівської центральної районної лікарні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враховуючи рекомендації постійної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від 09.03.17,  селищна   рада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40" w:right="-185" w:firstLine="709"/>
        <w:jc w:val="both"/>
        <w:rPr/>
      </w:pPr>
      <w:r>
        <w:rPr>
          <w:sz w:val="28"/>
          <w:szCs w:val="28"/>
          <w:lang w:val="uk-UA"/>
        </w:rPr>
        <w:t>1. Затвердити  штатний розпис  Комунального закладу «Центр первинної медико-санітарної допомоги» Брусилівської селищної ради  з 1 квітня 2017 року  згідно додатку 1.</w:t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 штатний розпис  Комунальної установи «Брусилівська центральна районна лікарня»  з 1 квітня 2017 року  згідно додатку 2.</w:t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відділу охорони здоров’я селищної ради Хабазі С.В. забезпечити виконання даного рішення.</w:t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 Контроль за виконанням даного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</w:rPr>
        <w:t xml:space="preserve">гуманітарних питань,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>охорони здоров’</w:t>
      </w:r>
      <w:r>
        <w:rPr>
          <w:sz w:val="28"/>
          <w:szCs w:val="28"/>
          <w:lang w:val="uk-UA"/>
        </w:rPr>
        <w:t xml:space="preserve">я, </w:t>
      </w:r>
      <w:r>
        <w:rPr>
          <w:sz w:val="28"/>
          <w:szCs w:val="28"/>
        </w:rPr>
        <w:t>соціального захисту населення</w:t>
      </w:r>
      <w:r>
        <w:rPr>
          <w:sz w:val="28"/>
          <w:szCs w:val="28"/>
          <w:lang w:val="uk-UA"/>
        </w:rPr>
        <w:t>, пенсіонерів, ветеранів війни та праці, громадян. які  постраждали внаслідок  Чорнобильської катастроф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4:00Z</dcterms:created>
  <dc:creator>adm</dc:creator>
  <dc:description/>
  <cp:keywords/>
  <dc:language>en-US</dc:language>
  <cp:lastModifiedBy>Alla</cp:lastModifiedBy>
  <cp:lastPrinted>2017-03-17T10:48:00Z</cp:lastPrinted>
  <dcterms:modified xsi:type="dcterms:W3CDTF">2017-05-01T06:24:00Z</dcterms:modified>
  <cp:revision>2</cp:revision>
  <dc:subject/>
  <dc:title> </dc:title>
</cp:coreProperties>
</file>