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ШІСТНАДЦЯТОЇ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від 10.12.2021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807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spacing w:lineRule="auto" w:line="240" w:before="120" w:after="0"/>
        <w:ind w:right="62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проектів землеустрою щодо зміни цільового призначення земельних ділянок</w:t>
      </w:r>
    </w:p>
    <w:p>
      <w:pPr>
        <w:pStyle w:val="Msonormalcxspmiddle"/>
        <w:spacing w:before="28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п. 34 ст. 26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12, 83 Земельного кодексу України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06.12.202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Затвердити проект землеустро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озроблений ФОП Уманець Ю.М., щодо відведення земельної ділянки в разі зміни її цільового призначення із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емель «для сінокосіння та випасання худоби» на землі «для ведення товарного сільськогосподарського виробництва», площею 11,9885 га (кадастровий номер 1820987000:05:000:4117), </w:t>
      </w:r>
      <w:r>
        <w:rPr>
          <w:rFonts w:cs="Times New Roman" w:ascii="Times New Roman" w:hAnsi="Times New Roman"/>
          <w:sz w:val="28"/>
          <w:szCs w:val="28"/>
        </w:rPr>
        <w:t>яка розташована за межами населеного пункту села Хомутець Житомирського району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ідділу  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ради (Молчанова Я.С.) внести відповідні зміни до земельно – облікових документів.</w:t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твердити проект землеустро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зроблений ТОВ «Підприємство «Житомирземпроект», щодо відведення земельної ділянки в разі зміни її цільового призначення площею  4,8165 га ТОВ «БЕРІФУД» з для будівництва та обслуговування будівель торгівлі (03.07) на для розміщення та експлуатації основних, підсобних і допоміжних будівель та споруд підприємств переробної, машинобудівної та іншої промисловості (11.02) на території Брусилівської селищної ради Житомирського району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</w:rPr>
        <w:t xml:space="preserve">Змінити цільове призначення земельної ділянки площею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,8165 </w:t>
      </w:r>
      <w:r>
        <w:rPr>
          <w:rFonts w:cs="Times New Roman" w:ascii="Times New Roman" w:hAnsi="Times New Roman"/>
          <w:sz w:val="28"/>
          <w:szCs w:val="28"/>
        </w:rPr>
        <w:t xml:space="preserve">га, (кадастровий номер 1820986000:07:000:0032), розташованої за межами села Йосипівка Житомирського району Житомирської області, яка перебуває у приватній власності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вариства з обмеженою відповідальністю «БЕРІФУД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 для будівництва та обслуговування будівель торгівлі (03.07) на для розміщення та експлуатації основних, підсобних і допоміжних будівель та споруд підприємств переробної, машинобудівної та іншої промисловості (11.02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2. Рекомендува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вариству з обмеженою відповідальністю «БЕРІФУД»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>
      <w:rFonts w:eastAsia="SimSun;宋体"/>
    </w:rPr>
  </w:style>
  <w:style w:type="character" w:styleId="WW8Num2z1">
    <w:name w:val="WW8Num2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/>
  </w:style>
  <w:style w:type="character" w:styleId="1">
    <w:name w:val="Основной текст Знак1"/>
    <w:qFormat/>
    <w:rPr>
      <w:sz w:val="22"/>
      <w:szCs w:val="2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15:00Z</dcterms:created>
  <dc:creator>NOVIYPC</dc:creator>
  <dc:description/>
  <cp:keywords/>
  <dc:language>en-US</dc:language>
  <cp:lastModifiedBy>я</cp:lastModifiedBy>
  <cp:lastPrinted>2021-12-13T09:15:00Z</cp:lastPrinted>
  <dcterms:modified xsi:type="dcterms:W3CDTF">2021-12-14T07:28:00Z</dcterms:modified>
  <cp:revision>3</cp:revision>
  <dc:subject/>
  <dc:title>ПРОЕКТ</dc:title>
</cp:coreProperties>
</file>