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75767898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ьма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4.07.2017                                                                                            № 204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геральди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русилівської об’єдна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ст.ст. 22,26 Закону України ”Про місцеве самоврядування  в Україні ” та розглянувши рекомендації постійної комі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 дотримання законності, правопорядку, прав людини, регламенту, депутатської етики та місцевого самоврядування від 14.07.2017</w:t>
      </w:r>
      <w:r>
        <w:rPr>
          <w:rFonts w:cs="Times New Roman" w:ascii="Times New Roman" w:hAnsi="Times New Roman"/>
          <w:sz w:val="28"/>
          <w:szCs w:val="28"/>
          <w:lang w:val="uk-UA"/>
        </w:rPr>
        <w:t>, з метою  збереження  історичної спадкоємності та відновлення  традицій  Брусилівської об’єднаної територіальної громади, селищн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  прапор Брусилівської об’єднаної територіальної громади  та опис до нього ( додаток 1)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Затвердити герб Брусилівської об’єднаної територіальної громади та опис до нього ( додаток 2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Затвердити  Положення про прапор Брусилівської об’єднаної територіальної громади (додаток 3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4.Затвердити Положення про герб Брусилівської об’єднаної територіальної громади (додаток 4 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 Контроль за виконанням даного рішення покласти на постійну комісію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 дотримання законності, правопорядку, прав людини, регламенту, депутатської етики та місцевого самоврядування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Додаток 1 до рішення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№ 2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15"/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 П И С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 Р А П О Р А  Б Р У С И Л І В С Ь К О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ЄДНАНОЇ ТЕРИТОРІАЛЬНОЇ ГРОМ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Прапор – прямокутне полотнище відношенням сторін 2:3. розділене  трьома горизонтальними смугами. Перша – синього і третя  - зеленого  кольорів  однорозмірні, друга – білого кольору становить 1/5  ширини прап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центрі прапора – малий герб громади.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>Додаток 2 до рішення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№ 204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15"/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 П И С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Г Е Р Б А  Б Р У С И Л І В СЬ К О 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БЄДНАНОЇ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Щит  розділений на три частини перев’яззю (скошений ) зліва. В першому зеленому полі три золотих бруси один над іншим, зменшені за розміром від верхнього  до нижнього; друге срібне поле – перев’язь, обтяжене трьома синіми квітками  льону; в третьому червоному полі фрагмент давньої дерев’яної фортеці з баштою і закритими воро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Щит обрамлений декоративним картушем у вигляді  вікна із листків дуба і пшеничного  колосся, обвитого синьо – жовтою стрічкою. Над щитом декоративний бароковий  візерунок, в центрі якого  золотий лавровий вінок, обтяжений  золотою книгою з хрестом. У підніжжі щита вплетені у вінок два кетяги калин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Символіка герб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ЕЛЕНИЙ  КОЛІР – символ достатку, надії, свободи, радості і  процвітання, в даному гербі -  символ розкішних лісів, які розкинулися на Брусилівщин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ЧЕРВОНИЙ КОЛІР – символ любові, мужності, сміливості, славетного  історичного минул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ОЛОТО – символ християнських добродіянь: віри, справедливості, милосердя і смиренності та світських якостей: могутності, знатності, постійності і багат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СРІБЛО – символізує чистоту, невинність, благородство, відвертість і чесні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ОЛОТІ (балки) БРУСИ – складники класичного гербового знаку «корчак», в даному гербі символізують  бруси, які в історичну давнину заготовляли в даній місцині, що і відбили у її назв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ОЛОТА ФОРТЕЦЯ – символ давнього городища, яке передувало появі міста Здвиженська, майбутнього  Брусилова, адміністративного центру   Брусилівської об’єднаної територіальної громади.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>Додаток 3 до рішення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№ 20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15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 О Л О Ж Е Н Н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прапор Брусилівської об’єднаної  територіальної громад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Прапор Брусилівської об’єднаної  територіальної громади є символом, який відбиває історію, традиції і географічно – природні особливості  територ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Еталонний  зразок прапора громади зберігається в кабінеті селищного голов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Прапор  піднімається 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-  на адміністративному приміщені селищної рад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-  постійно (поруч із державним  прапоро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-  у сесійному залі на весь період сес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Прапор може піднімати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- на спорудах органів місцевого самоврядування, виконавчої влади, установ, організацій, підприємств в дні державних і місцевих свят, прийому офіційних організацій  (делегацій),  на  спортивних змаганн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Зображення прапора Брусилівської громади  може бути  використано при виготовлені друкованої і рекламно – сувенірної продук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Використання зображення прапора дозволяється при умові  отримання дозволу, які видаються селищним головою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/>
      </w:pPr>
      <w:r>
        <w:rPr>
          <w:rStyle w:val="Rvts15"/>
          <w:bCs/>
          <w:sz w:val="28"/>
          <w:szCs w:val="28"/>
        </w:rPr>
        <w:t>Додаток 3 до рішення</w:t>
      </w:r>
      <w:r>
        <w:rPr/>
        <w:t xml:space="preserve"> </w:t>
      </w:r>
      <w:r>
        <w:rPr>
          <w:rStyle w:val="Rvts15"/>
          <w:bCs/>
          <w:sz w:val="28"/>
          <w:szCs w:val="28"/>
        </w:rPr>
        <w:t xml:space="preserve">Брусилівської селищної ради 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>
          <w:rStyle w:val="Rvts15"/>
          <w:bCs/>
          <w:sz w:val="28"/>
          <w:szCs w:val="28"/>
        </w:rPr>
        <w:t>від 14.07.2017 № 204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Style w:val="Rvts15"/>
          <w:bCs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Rvts15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 О Л О Ж Е Н Н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герб  Брусилівської об’єднаної гром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Герб громади – це  конвенціальний (умовний) розпізнавально -  правовий знак,  що є символом сувереніте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ерб складений за певними геральдичними правилами і виконаний засобами знаково – геральдичної системи. Герб – пам’ятка історії і  культури, яка відображає спрямованість розвитку і життєдіяльності громади та пробуджує у його громадян патріотичні, краєзнавчі та земляцькі почутт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Еталон герба громади  знаходиться на збереженні в селищній раді і доступний  для  ознайомлення всім цікавим особ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Паспорт герба знаходиться у селищній рад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Герб  громади  встановлюється  на адміністративному приміщенні селищної  ради – у залі  засідань ра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Застосування зображення герба можлив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1. На  прапорі громади  та інших подібних вироба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2. На стелях чи інших покажчиках по в’їзді на територію громади, на головних магістраля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3. На всіх видах готової продукції, яка виробляється на території громад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4. При виготовлені сувенірної продукції (значки, пам’ятні медалі та інші сувенір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5. На друкованій продукції (почесні  грамоти, буклети, проспекти, листівки, інші спеціалізовані видання) та інш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6. Під час проведення всенародних урочистостей на громадському транспорті, вулицях, площах, вітрин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7. У всіх  видах  наочної  агітації та інших випадках у відповідності з пунктом 6 даного положе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Виконання  герба дозволяється у кольоровому, чорно – білому і  рел’єфному  зображеннях, в монументально – декоративній пластиці при умові, що вибраний вид техніки і матеріалу не спотворює  знаково – символічний зміст герб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 Будь –яке використання герба громади може бути  здійснене тільки при наявності  погодження з селищною радо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7. Відповідальність за спотворення  зображення герба (порушення  пропорції, композиції чи кольорового вирішення) в адміністративному порядку несе та сторона, з чиєї  провини допущені  спотворення при виконанні чи тиражуванні зображення герба, дозволені пунктом 4 даного полож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8. Контроль за правильним використанням зображення герба об’єднаної територіальної громади покладається на Брусилівську селищну раду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28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А.А.Волошенко</w:t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"/>
        <w:shd w:fill="FFFFFF" w:val="clear"/>
        <w:spacing w:before="0" w:after="0"/>
        <w:ind w:left="538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8:46:00Z</dcterms:created>
  <dc:creator>Administrator</dc:creator>
  <dc:description/>
  <cp:keywords/>
  <dc:language>en-US</dc:language>
  <cp:lastModifiedBy>Alla</cp:lastModifiedBy>
  <cp:lastPrinted>2017-07-25T16:31:00Z</cp:lastPrinted>
  <dcterms:modified xsi:type="dcterms:W3CDTF">2017-07-25T13:54:00Z</dcterms:modified>
  <cp:revision>10</cp:revision>
  <dc:subject/>
  <dc:title> </dc:title>
</cp:coreProperties>
</file>