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43148332" r:id="rId2"/>
        </w:object>
      </w:r>
    </w:p>
    <w:p>
      <w:pPr>
        <w:pStyle w:val="Style14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</w:rPr>
      </w:pPr>
      <w:r>
        <w:rPr>
          <w:szCs w:val="28"/>
        </w:rPr>
        <w:t>БРУСИЛІВСЬКОГО РАЙОНУ   ЖИТОМИР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сьма сесія</w:t>
        <w:tab/>
        <w:t>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14.07.2017                                                                                            № 204</w:t>
      </w:r>
    </w:p>
    <w:p>
      <w:pPr>
        <w:pStyle w:val="Rvps47"/>
        <w:spacing w:before="0" w:after="0"/>
        <w:ind w:right="5953" w:hanging="0"/>
        <w:jc w:val="both"/>
        <w:rPr>
          <w:rStyle w:val="Rvts16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геральдик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русилівської об’єднаної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риторіальної громад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Відповідно ст.ст. 22,26 Закону України ”Про місцеве самоврядування  в Україні ” та розглянувши рекомендації постійної комісії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 питань  дотримання законності, правопорядку, прав людини, регламенту, депутатської етики та місцевого самоврядування від 14.07.2017</w:t>
      </w:r>
      <w:r>
        <w:rPr>
          <w:rFonts w:cs="Times New Roman" w:ascii="Times New Roman" w:hAnsi="Times New Roman"/>
          <w:sz w:val="28"/>
          <w:szCs w:val="28"/>
          <w:lang w:val="uk-UA"/>
        </w:rPr>
        <w:t>, з метою  збереження  історичної спадкоємності та відновлення  традицій  Брусилівської об’єднаної територіальної громади, селищна ра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1. Затвердити   прапор Брусилівської об’єднаної територіальної громади  та опис до нього ( додаток 1)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2.Затвердити герб Брусилівської об’єднаної територіальної громади та опис до нього ( додаток 2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.Затвердити  Положення про прапор Брусилівської об’єднаної територіальної громади (додаток 3 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4.Затвердити Положення про герб Брусилівської об’єднаної територіальної громади (додаток 4 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5. Контроль за виконанням даного рішення покласти на постійну комісію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 питань  дотримання законності, правопорядку, прав людини, регламенту, депутатської етики та місцевого самоврядування.</w:t>
      </w:r>
    </w:p>
    <w:p>
      <w:pPr>
        <w:pStyle w:val="Normal"/>
        <w:tabs>
          <w:tab w:val="clear" w:pos="708"/>
          <w:tab w:val="left" w:pos="828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                 В.В.Габенець</w:t>
      </w:r>
    </w:p>
    <w:p>
      <w:pPr>
        <w:pStyle w:val="Normal"/>
        <w:tabs>
          <w:tab w:val="clear" w:pos="708"/>
          <w:tab w:val="left" w:pos="828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>Додаток 1 до рішення</w:t>
      </w:r>
      <w:r>
        <w:rPr/>
        <w:t xml:space="preserve"> </w:t>
      </w:r>
      <w:r>
        <w:rPr>
          <w:rStyle w:val="Rvts15"/>
          <w:bCs/>
          <w:sz w:val="28"/>
          <w:szCs w:val="28"/>
        </w:rPr>
        <w:t xml:space="preserve">Брусилівської селищної ради </w:t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>від 14.07.2017 № 20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Rvts15"/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О П И С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П Р А П О Р А  Б Р У С И Л І В С Ь К ОЇ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ОБЄДНАНОЇ ТЕРИТОРІАЛЬНОЇ ГРОМА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рапор – прямокутне полотнище відношенням сторін 2:3. розділене  трьома горизонтальними смугами. Перша – синього і третя  - зеленого  кольорів  однорозмірні, друга – білого кольору становить 1/5  ширини прапор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 центрі прапора – малий герб громади.</w:t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селищної ради                                                           А.А.Волошенко</w:t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/>
      </w:pPr>
      <w:r>
        <w:rPr>
          <w:rStyle w:val="Rvts15"/>
          <w:bCs/>
          <w:sz w:val="28"/>
          <w:szCs w:val="28"/>
        </w:rPr>
        <w:t>Додаток 2 до рішення</w:t>
      </w:r>
      <w:r>
        <w:rPr/>
        <w:t xml:space="preserve"> </w:t>
      </w:r>
      <w:r>
        <w:rPr>
          <w:rStyle w:val="Rvts15"/>
          <w:bCs/>
          <w:sz w:val="28"/>
          <w:szCs w:val="28"/>
        </w:rPr>
        <w:t xml:space="preserve">Брусилівської селищної ради </w:t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>від 14.07.2017 № 204</w:t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Rvts15"/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О П И С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Г Е Р Б А  Б Р У С И Л І В СЬ К О Ї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ОБЄДНАНОЇ ТЕРИТОРІАЛЬНОЇ ГРОМАД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Щит  розділений на три частини перев’яззю (скошений ) зліва. В першому зеленому полі три золотих бруси один над іншим, зменшені за розміром від верхнього  до нижнього; друге срібне поле – перев’язь, обтяжене трьома синіми квітками  льону; в третьому червоному полі фрагмент давньої дерев’яної фортеці з баштою і закритими ворот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Щит обрамлений декоративним картушем у вигляді  вікна із листків дуба і пшеничного  колосся, обвитого синьо – жовтою стрічкою. Над щитом декоративний бароковий  візерунок, в центрі якого  золотий лавровий вінок, обтяжений  золотою книгою з хрестом. У підніжжі щита вплетені у вінок два кетяги калин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Символіка герб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ЕЛЕНИЙ  КОЛІР – символ достатку, надії, свободи, радості і  процвітання, в даному гербі -  символ розкішних лісів, які розкинулися на Брусилівщин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ЧЕРВОНИЙ КОЛІР – символ любові, мужності, сміливості, славетного  історичного минулог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ОЛОТО – символ християнських добродіянь: віри, справедливості, милосердя і смиренності та світських якостей: могутності, знатності, постійності і багатс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СРІБЛО – символізує чистоту, невинність, благородство, відвертість і чесніс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ОЛОТІ (балки) БРУСИ – складники класичного гербового знаку «корчак», в даному гербі символізують  бруси, які в історичну давнину заготовляли в даній місцині, що і відбили у її назв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ОЛОТА ФОРТЕЦЯ – символ давнього городища, яке передувало появі міста Здвиженська, майбутнього  Брусилова, адміністративного центру   Брусилівської об’єднаної територіальної громади.</w:t>
      </w:r>
    </w:p>
    <w:p>
      <w:pPr>
        <w:pStyle w:val="Normal"/>
        <w:tabs>
          <w:tab w:val="clear" w:pos="708"/>
          <w:tab w:val="left" w:pos="828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селищної ради                                                           А.А.Волошенко</w:t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/>
      </w:pPr>
      <w:r>
        <w:rPr>
          <w:rStyle w:val="Rvts15"/>
          <w:bCs/>
          <w:sz w:val="28"/>
          <w:szCs w:val="28"/>
        </w:rPr>
        <w:t>Додаток 3 до рішення</w:t>
      </w:r>
      <w:r>
        <w:rPr/>
        <w:t xml:space="preserve"> </w:t>
      </w:r>
      <w:r>
        <w:rPr>
          <w:rStyle w:val="Rvts15"/>
          <w:bCs/>
          <w:sz w:val="28"/>
          <w:szCs w:val="28"/>
        </w:rPr>
        <w:t xml:space="preserve">Брусилівської селищної ради </w:t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>від 14.07.2017 № 20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Rvts15"/>
          <w:b/>
          <w:b/>
          <w:bCs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 О Л О Ж Е Н Н 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рапор Брусилівської об’єднаної  територіальної громад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 Прапор Брусилівської об’єднаної  територіальної громади є символом, який відбиває історію, традиції і географічно – природні особливості  територ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2. Еталонний  зразок прапора громади зберігається в кабінеті селищного голов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. Прапор  піднімається  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-  на адміністративному приміщені селищної ради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-  постійно (поруч із державним  прапором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-  у сесійному залі на весь період сес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 Прапор може піднімати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- на спорудах органів місцевого самоврядування, виконавчої влади, установ, організацій, підприємств в дні державних і місцевих свят, прийому офіційних організацій  (делегацій),  на  спортивних змагання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5. Зображення прапора Брусилівської громади  може бути  використано при виготовлені друкованої і рекламно – сувенірної продукц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6.Використання зображення прапора дозволяється при умові  отримання дозволу, які видаються селищним головою</w:t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селищної ради                                                           А.А.Волошенко</w:t>
      </w:r>
    </w:p>
    <w:p>
      <w:pPr>
        <w:pStyle w:val="Normal"/>
        <w:tabs>
          <w:tab w:val="clear" w:pos="708"/>
          <w:tab w:val="left" w:pos="828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/>
      </w:pPr>
      <w:r>
        <w:rPr>
          <w:rStyle w:val="Rvts15"/>
          <w:bCs/>
          <w:sz w:val="28"/>
          <w:szCs w:val="28"/>
        </w:rPr>
        <w:t>Додаток 3 до рішення</w:t>
      </w:r>
      <w:r>
        <w:rPr/>
        <w:t xml:space="preserve"> </w:t>
      </w:r>
      <w:r>
        <w:rPr>
          <w:rStyle w:val="Rvts15"/>
          <w:bCs/>
          <w:sz w:val="28"/>
          <w:szCs w:val="28"/>
        </w:rPr>
        <w:t xml:space="preserve">Брусилівської селищної ради </w:t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>від 14.07.2017 № 204</w:t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Rvts15"/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 О Л О Ж Е Н Н 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герб  Брусилівської об’єднаної громад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Герб громади – це  конвенціальний (умовний) розпізнавально -  правовий знак,  що є символом сувереніте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Герб складений за певними геральдичними правилами і виконаний засобами знаково – геральдичної системи. Герб – пам’ятка історії і  культури, яка відображає спрямованість розвитку і життєдіяльності громади та пробуджує у його громадян патріотичні, краєзнавчі та земляцькі почутт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Еталон герба громади  знаходиться на збереженні в селищній раді і доступний  для  ознайомлення всім цікавим особа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.Паспорт герба знаходиться у селищній раді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.Герб  громади  встановлюється  на адміністративному приміщенні селищної  ради – у залі  засідань рад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Застосування зображення герба можлив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1. На  прапорі громади  та інших подібних виробах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2. На стелях чи інших покажчиках по в’їзді на територію громади, на головних магістралях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3. На всіх видах готової продукції, яка виробляється на території громад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4. При виготовлені сувенірної продукції (значки, пам’ятні медалі та інші сувеніри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5. На друкованій продукції (почесні  грамоти, буклети, проспекти, листівки, інші спеціалізовані видання) та інш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6. Під час проведення всенародних урочистостей на громадському транспорті, вулицях, площах, вітрина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7. У всіх  видах  наочної  агітації та інших випадках у відповідності з пунктом 6 даного положенн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5. Виконання  герба дозволяється у кольоровому, чорно – білому і  рел’єфному  зображеннях, в монументально – декоративній пластиці при умові, що вибраний вид техніки і матеріалу не спотворює  знаково – символічний зміст герб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6. Будь –яке використання герба громади може бути  здійснене тільки при наявності  погодження з селищною рад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7. Відповідальність за спотворення  зображення герба (порушення  пропорції, композиції чи кольорового вирішення) в адміністративному порядку несе та сторона, з чиєї  провини допущені  спотворення при виконанні чи тиражуванні зображення герба, дозволені пунктом 4 даного положенн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8. Контроль за правильним використанням зображення герба об’єднаної територіальної громади покладається на Брусилівську селищну раду</w:t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селищної ради                                                           А.А.Волошенко</w:t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ourier New" w:hAnsi="Courier New" w:eastAsia="Times New Roman" w:cs="Courier New"/>
      <w:sz w:val="20"/>
      <w:szCs w:val="20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 Знак Знак2"/>
    <w:qFormat/>
    <w:rPr>
      <w:rFonts w:ascii="Segoe UI;Arial" w:hAnsi="Segoe UI;Arial" w:cs="Segoe UI;Arial"/>
      <w:sz w:val="18"/>
      <w:szCs w:val="18"/>
    </w:rPr>
  </w:style>
  <w:style w:type="character" w:styleId="StrongEmphasis">
    <w:name w:val="Strong"/>
    <w:basedOn w:val="Style10"/>
    <w:qFormat/>
    <w:rPr>
      <w:b/>
      <w:bCs/>
    </w:rPr>
  </w:style>
  <w:style w:type="character" w:styleId="Rvts15">
    <w:name w:val="rvts15"/>
    <w:basedOn w:val="Style10"/>
    <w:qFormat/>
    <w:rPr/>
  </w:style>
  <w:style w:type="character" w:styleId="1">
    <w:name w:val=" Знак Знак1"/>
    <w:basedOn w:val="Style10"/>
    <w:qFormat/>
    <w:rPr>
      <w:sz w:val="22"/>
      <w:szCs w:val="22"/>
    </w:rPr>
  </w:style>
  <w:style w:type="character" w:styleId="Style11">
    <w:name w:val=" Знак Знак"/>
    <w:basedOn w:val="Style10"/>
    <w:qFormat/>
    <w:rPr>
      <w:sz w:val="22"/>
      <w:szCs w:val="22"/>
    </w:rPr>
  </w:style>
  <w:style w:type="character" w:styleId="Rvts16">
    <w:name w:val="rvts16"/>
    <w:basedOn w:val="Style10"/>
    <w:qFormat/>
    <w:rPr/>
  </w:style>
  <w:style w:type="character" w:styleId="Rvts17">
    <w:name w:val="rvts17"/>
    <w:basedOn w:val="Style10"/>
    <w:qFormat/>
    <w:rPr/>
  </w:style>
  <w:style w:type="character" w:styleId="Rvts19">
    <w:name w:val="rvts19"/>
    <w:basedOn w:val="Style10"/>
    <w:qFormat/>
    <w:rPr/>
  </w:style>
  <w:style w:type="character" w:styleId="Rvts7">
    <w:name w:val="rvts7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;Arial" w:hAnsi="Segoe UI;Arial" w:cs="Segoe UI;Arial"/>
      <w:sz w:val="18"/>
      <w:szCs w:val="18"/>
      <w:lang w:val="en-US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47">
    <w:name w:val="rvps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8">
    <w:name w:val="rvps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9">
    <w:name w:val="rvps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0">
    <w:name w:val="rvps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1">
    <w:name w:val="rvps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2">
    <w:name w:val="rvps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3">
    <w:name w:val="rvps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4">
    <w:name w:val="rvps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5">
    <w:name w:val="rvps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6">
    <w:name w:val="rvps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7">
    <w:name w:val="rvps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8">
    <w:name w:val="rvps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0">
    <w:name w:val="rvps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1">
    <w:name w:val="rvps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2">
    <w:name w:val="rvps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3">
    <w:name w:val="rvps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4">
    <w:name w:val="rvps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8:46:00Z</dcterms:created>
  <dc:creator>Administrator</dc:creator>
  <dc:description/>
  <cp:keywords/>
  <dc:language>en-US</dc:language>
  <cp:lastModifiedBy>Alla</cp:lastModifiedBy>
  <cp:lastPrinted>2017-07-25T16:31:00Z</cp:lastPrinted>
  <dcterms:modified xsi:type="dcterms:W3CDTF">2017-07-25T13:54:00Z</dcterms:modified>
  <cp:revision>10</cp:revision>
  <dc:subject/>
  <dc:title> </dc:title>
</cp:coreProperties>
</file>