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90" w:leader="none"/>
        </w:tabs>
        <w:jc w:val="center"/>
        <w:rPr>
          <w:rFonts w:ascii="Times New Roman" w:hAnsi="Times New Roman" w:cs="Times New Roman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0315</wp:posOffset>
            </wp:positionH>
            <wp:positionV relativeFrom="paragraph">
              <wp:posOffset>-148590</wp:posOffset>
            </wp:positionV>
            <wp:extent cx="561975" cy="733425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lang w:val="uk-UA" w:eastAsia="en-US"/>
        </w:rPr>
        <w:t xml:space="preserve">                             </w:t>
      </w:r>
      <w:r>
        <w:rPr>
          <w:lang w:val="en-US" w:eastAsia="en-US"/>
        </w:rPr>
        <w:br w:type="textWrapping" w:clear="all"/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РУСИЛІВСЬКА СЕЛИЩНА РАДА</w:t>
      </w:r>
    </w:p>
    <w:p>
      <w:pPr>
        <w:pStyle w:val="Style22"/>
        <w:spacing w:before="0" w:after="20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ЖИТОМИРС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ОГО РАЙОНУ  ЖИТОМИРСЬКОЇ ОБЛАСТІ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РІШЕНН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 w:eastAsia="ru-RU"/>
        </w:rPr>
        <w:t>СІМНАДЦЯТОЇ  СЕСІЇ БРУСИЛІВСЬКОЇ СЕЛИЩНОЇ РАДИ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 w:eastAsia="ru-RU"/>
        </w:rPr>
        <w:t xml:space="preserve">ВОСЬМОГО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СКЛИКАННЯ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Times New Roman" w:hAnsi="Times New Roman" w:cs="Times New Roman"/>
          <w:b/>
          <w:b/>
          <w:bCs/>
          <w:i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22.12.2021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8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tbl>
      <w:tblPr>
        <w:tblW w:w="56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9"/>
        <w:gridCol w:w="1026"/>
      </w:tblGrid>
      <w:tr>
        <w:trPr/>
        <w:tc>
          <w:tcPr>
            <w:tcW w:w="9769" w:type="dxa"/>
            <w:tcBorders/>
          </w:tcPr>
          <w:tbl>
            <w:tblPr>
              <w:tblW w:w="5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5"/>
              <w:gridCol w:w="283"/>
            </w:tblGrid>
            <w:tr>
              <w:trPr/>
              <w:tc>
                <w:tcPr>
                  <w:tcW w:w="5245" w:type="dxa"/>
                  <w:tcBorders/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 xml:space="preserve">Про затвердження Програми </w:t>
                  </w:r>
                </w:p>
                <w:p>
                  <w:pPr>
                    <w:pStyle w:val="Style22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 xml:space="preserve">підтримки  фермерських та особистих </w:t>
                  </w:r>
                </w:p>
                <w:p>
                  <w:pPr>
                    <w:pStyle w:val="Style22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 xml:space="preserve">селянських господарств Брусилівської селищної територіальної громади </w:t>
                  </w:r>
                </w:p>
                <w:p>
                  <w:pPr>
                    <w:pStyle w:val="Style22"/>
                    <w:rPr>
                      <w:rFonts w:ascii="Times New Roman" w:hAnsi="Times New Roman" w:cs="Times New Roman"/>
                      <w:color w:val="FF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на 2022 -2025 роки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030" w:leader="none"/>
                    </w:tabs>
                    <w:snapToGrid w:val="false"/>
                    <w:spacing w:before="0" w:after="160"/>
                    <w:jc w:val="both"/>
                    <w:rPr>
                      <w:rFonts w:ascii="Times New Roman" w:hAnsi="Times New Roman" w:cs="Times New Roman"/>
                      <w:bCs/>
                      <w:color w:val="FF0000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FF0000"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03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Керуючись ст. 26 Закону  України "Про місцеве самоврядування в Україні", </w:t>
            </w:r>
            <w:r>
              <w:rPr>
                <w:rFonts w:eastAsia="SimSun;宋体"/>
                <w:sz w:val="28"/>
                <w:szCs w:val="28"/>
                <w:lang w:val="uk-UA" w:eastAsia="ar-SA"/>
              </w:rPr>
              <w:t>з</w:t>
            </w:r>
            <w:r>
              <w:rPr>
                <w:rFonts w:eastAsia="SimSun;宋体"/>
                <w:sz w:val="28"/>
                <w:szCs w:val="28"/>
                <w:lang w:eastAsia="ar-SA"/>
              </w:rPr>
              <w:t xml:space="preserve"> метою  підвищення  ефективності  аграрного виробництва, подолання негативних явищ в окремих напрямках агропромислового комплексу громади та забезпечення стабільності її розвитку,   </w:t>
            </w:r>
            <w:r>
              <w:rPr>
                <w:sz w:val="28"/>
                <w:szCs w:val="28"/>
                <w:lang w:val="uk-UA"/>
              </w:rPr>
              <w:t xml:space="preserve"> враховуючи рекомендації постійної комісії з питань фінансів, бюджету, комунальної власності, соціально-економічного розвитку, інвестицій від 17.12.2021, селищна рада:</w:t>
            </w:r>
          </w:p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rStyle w:val="Markedcontent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Markedcontent"/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     </w:t>
            </w:r>
            <w:r>
              <w:rPr>
                <w:rStyle w:val="Markedcontent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1.  </w:t>
            </w:r>
            <w:r>
              <w:rPr>
                <w:rStyle w:val="Markedcontent"/>
                <w:rFonts w:cs="Times New Roman" w:ascii="Times New Roman" w:hAnsi="Times New Roman"/>
                <w:color w:val="000000"/>
                <w:sz w:val="28"/>
                <w:szCs w:val="28"/>
              </w:rPr>
              <w:t>Затвердити</w:t>
            </w:r>
            <w:r>
              <w:rPr>
                <w:rStyle w:val="Markedcontent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ограму </w:t>
            </w:r>
            <w:r>
              <w:rPr>
                <w:rStyle w:val="Markedcontent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тримки  фермерських та особистих селянських господарств Брусилівської селищної  територіальної громади  на 2022 -2025 роки</w:t>
            </w:r>
            <w:r>
              <w:rPr>
                <w:rStyle w:val="Markedcontent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, згідно з </w:t>
            </w:r>
            <w:r>
              <w:rPr>
                <w:rStyle w:val="Markedcontent"/>
                <w:rFonts w:cs="Times New Roman" w:ascii="Times New Roman" w:hAnsi="Times New Roman"/>
                <w:color w:val="000000"/>
                <w:sz w:val="28"/>
                <w:szCs w:val="28"/>
              </w:rPr>
              <w:t>додат</w:t>
            </w:r>
            <w:r>
              <w:rPr>
                <w:rStyle w:val="Markedcontent"/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ом</w:t>
            </w:r>
            <w:r>
              <w:rPr>
                <w:rStyle w:val="Markedcontent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1.</w:t>
            </w:r>
            <w:r>
              <w:rPr>
                <w:rStyle w:val="Markedcontent"/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Style w:val="Markedcontent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Контроль за виконанням цього рішення покласти на комісію з питань  фінансів, бюджету, комунальної власності,  соціально – економічного розвитку та інвестицій селищної ради та  заступника селищного голови з питань діяльності виконавчих органів селищної ради Захарченка В.В.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Володимир ГАБЕНЕЦ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ішення 17 сесії 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ої ради 8 скликання</w:t>
      </w:r>
    </w:p>
    <w:p>
      <w:pPr>
        <w:pStyle w:val="Normal"/>
        <w:spacing w:lineRule="auto" w:line="240" w:before="0" w:after="0"/>
        <w:ind w:left="5245" w:hanging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2.12.2021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8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РОГР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ІДТРИМКИ ФЕРМЕРСЬКИХ ТА ОСОБИСТИХ СЕЛЯНСЬКИХ ГОСПОДАРСТВ  БРУСИЛІВСЬКОЇ СЕЛИЩНОЇ ТЕРИТОРІАЛЬНОЇ ГРОМ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НА 2022-2025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усилів 202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. Загальна характеристика Програми підтримки фермерських та особистих селянських господарств Брусилівської  селищної територіальної громади  на 2022-2025 роки  (далі Програм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15"/>
        <w:gridCol w:w="55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Ініціатор розроблення Програм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русилівська селищна рада Житомирського району,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зробник Програм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ідділ планування, економічного розвитку, торгівлі та інвестицій селищн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ідповідальний виконавець Програм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ідділ планування, економічного розвитку, торгівлі та інвестицій селищн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часники Програм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русилівська селищна рада Житомирського району, Житомирської області</w:t>
            </w: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;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особисті селянські господарства громади; фермерські господар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рмін реалізації Програм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-2025 ро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лік джерел фінансування, які використовуються при виконанні Програм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юджет Брусилівської селищної  територіальної громади та інші джерела фінансування не заборонені законодавств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гальний обсяг фінансових ресурсів, необхідних для реалізації Прог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00,00 тис. грн.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І. Визначення проблем, 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озв’яза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 яких спрямована Програм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а спрямована на всебічну підтримку сільськогосподарських товаровиробників з метою підвищення ефективності аграрного виробництва, подолання негативних явищ в окремих напрямках агропромислового комплексу громади та забезпечення стабільності її розвитк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ільське господарство є однією з найважливіших складових економіки країни. Його прискорений розвиток є запорукою підвищення рівня і покращення якості життя населення та продовольчої безпеки регіону і держави в цілому.</w:t>
      </w:r>
    </w:p>
    <w:p>
      <w:pPr>
        <w:pStyle w:val="Style19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даний час на території Брусилівської селищної територіальної громади  виробничу діяльність здійснюють 97 сільськогосподарських підприємств, з них 43 фермерських господарства.</w:t>
      </w:r>
    </w:p>
    <w:p>
      <w:pPr>
        <w:pStyle w:val="Style19"/>
        <w:shd w:fill="FFFFFF" w:val="clear"/>
        <w:ind w:firstLine="567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ним напрямом виробничої спеціалізації сільськогосподарських підприємств в рослинництві є вирощування зернових і технічних культур, у тваринництві –  розведення великої рогатої худоби та сви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гроформуваннями обробляються всі наявні землі сільськогосподарського призначення територіальної громади, на яких вирощується більше 20-ти видів культур. Більша половина площ зайнята під зерновими та зернобобовими культурами (58%). Протягом останніх років спостерігається тенденція щодо зменшення посівних площ під озимим житом та збільшення площ під такими  високорентабельними  культурами, як кукурудза та соняшни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гом останніх років  сільськогосподарськими  підприємствами значно збільшено рівень ведення аграрного виробництва. Посів сільськогосподарських культур проводиться насінням високих репродукцій, застосовуються інтенсивні технології вирощування польових культур, оновлюється машинно-тракторний парк,  проводиться реконструкція тваринницьких приміщень.  Намітилась стійка тенденція до зростання виробництва валової продукції, зріс рівень врожайності сільськогосподарських культур та продуктивності тварин, підвищилась якість моло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рмерські господарства громади ведуть переважно дрібнотоварне сільськогосподарське виробництво</w:t>
      </w:r>
      <w:r>
        <w:rPr>
          <w:rFonts w:cs="Times New Roman" w:ascii="Times New Roman" w:hAnsi="Times New Roman"/>
          <w:sz w:val="28"/>
          <w:szCs w:val="28"/>
        </w:rPr>
        <w:t>. В</w:t>
      </w:r>
      <w:r>
        <w:rPr>
          <w:rFonts w:cs="Times New Roman" w:ascii="Times New Roman" w:hAnsi="Times New Roman"/>
          <w:sz w:val="28"/>
          <w:szCs w:val="28"/>
          <w:lang w:eastAsia="ru-RU"/>
        </w:rPr>
        <w:t>иробничу спрямованість фермери визначають, враховуючи наявність власних матеріально - технічних та фінансових можливостей.</w:t>
      </w:r>
      <w:r>
        <w:rPr>
          <w:rFonts w:cs="Times New Roman" w:ascii="Times New Roman" w:hAnsi="Times New Roman"/>
          <w:sz w:val="28"/>
          <w:szCs w:val="28"/>
        </w:rPr>
        <w:t xml:space="preserve"> Прот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виробничий та соціальний потенціал фермерських господарств залишається реалізованим далеко не в повній мір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івень технічного оснащення, показники ефективності виробництва фермерських господарств здебільшого є значно нижчими порівняно із середніми та великими підприємствами. Основна причина такого становища – брак власних обігових коштів та висока вартість кредитних ресурсів. Як наслідок, фермерські господарства мають значно скромнішу матеріально-технічну базу, а їх доступ до передових технологій, селекції, використання сучасних засобів захисту рослин і добрив суттєво обмежен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умови отримання відповідних матеріальних та організаційних ресурсів малі та середні господарства здатні значно підвищити свою ефективність та зробити більш вагомий внесок і в економіку громади в цілому, і в обсяги валового виробництва сільськогосподарської продукції зокрема.  У свою чергу, розвиток фермерства сприятиме розвитку сільських територій завдяки створенню нових робочих місць і зміцненню виробничої та соціальної інфраструктури на селі.</w:t>
      </w:r>
    </w:p>
    <w:p>
      <w:pPr>
        <w:pStyle w:val="Style21"/>
        <w:tabs>
          <w:tab w:val="clear" w:pos="708"/>
          <w:tab w:val="center" w:pos="4781" w:leader="none"/>
        </w:tabs>
        <w:ind w:left="0" w:right="0" w:hanging="0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 </w:t>
      </w:r>
      <w:r>
        <w:rPr>
          <w:sz w:val="28"/>
          <w:szCs w:val="28"/>
        </w:rPr>
        <w:t xml:space="preserve">Домогосподарства є основними виробниками найбільш трудомістких культур: картоплі, овочів, плодів і ягід та тваринницької продукції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гом останніх років відбувається значне скорочення поголів’я сільськогосподарських тварин, особливо корів. Зменшується виробництво молока та м’яса. Станом на 01.07.2021 року в особистих селянських господарствах утримується  996 голів великої рогатої худоби, у тому числі 948 корі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3. Визначення мети Програ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 програми: Створення умов для розвитку високоефективного місцевого сільськогосподарського виробництва, підвищення конкурентоспроможності місцевої продукції сільськогосподарського виробництва на внутрішньому і зовнішньому ринках та підвищення рівня зайнятості  сільського населення, і як результат –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ідвищення рівня добробуту населення та збільшення дохідної частини селищного бюдж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акож досягатимуться й інші цілі розвитку сільських територій громади, це такі як 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забезпечення ефективного використання земельних ресурсі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творення умов для зміцнення соціального потенціалу громади на основі ефективного функціонування реального сектору економіки та розвитку підприємництв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-  створення умов для </w:t>
      </w:r>
      <w:r>
        <w:rPr>
          <w:rFonts w:cs="Times New Roman" w:ascii="Times New Roman" w:hAnsi="Times New Roman"/>
          <w:sz w:val="28"/>
          <w:szCs w:val="28"/>
        </w:rPr>
        <w:t>стабільного забезпечення місцевого населення якісною,  безпечною,  доступною за цінами сільськогосподарською продукцією, яка вироблена на території громад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прияння розвитку малого сільськогосподарського виробниц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ізація завдань і заходів Програми дасть можливість паралельно з децентралізацією започаткувати  процеси  відродження  сіл селищної територіальної громади,  сприятиме розвитку підприємництва та ринкової інфраструктури в сільській місцевості, підвищенню ефективності сільськогосподарського виробництва, зайнятості та добробуту  сільського населенн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а підтримки фермерських та особистих селянських господарств  Брусилівської  селищної  територіальної громади на 2022-2025 роки спрямована на забезпечення продовольчої безпеки держави, розвитку високоефективного сільськогосподарського виробництва, підвищення конкурентоспроможності продукції сільськогосподарського виробництва на внутрішньому і зовнішньому ринках та рівня зайнятості сільського населення,  розв’язання проблем соціальної  інфраструктури на селі.</w:t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ою метою розроблення Програми  є створення організаційно-економічних умов для ефективного соціально спрямованого розвитку аграрного сектору, надання допомоги в створенні належних  умов для ф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мування сучасного, відповідно до світових стандартів, конкурентоспроможного агропромислового комплексу, </w:t>
      </w:r>
      <w:r>
        <w:rPr>
          <w:rFonts w:cs="Times New Roman" w:ascii="Times New Roman" w:hAnsi="Times New Roman"/>
          <w:sz w:val="28"/>
          <w:szCs w:val="28"/>
        </w:rPr>
        <w:t>стабільного забезпечення населення якісною, безпечною, доступною за цінами вітчизняною сільськогосподарською продукцією та сировино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 Шляхи і засоби розв’язання проблеми, обсяг та джерела фінансування, строки та етапи виконання Програми 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ування Програми в необхідних обсягах передбачається здійснювати виходячи з наявних фінансових ресурсів, зокрема за рахунок коштів місцевого бюджету, інших джерел фінансування не заборонених законодавством.</w:t>
      </w:r>
    </w:p>
    <w:p>
      <w:pPr>
        <w:pStyle w:val="Normal"/>
        <w:tabs>
          <w:tab w:val="clear" w:pos="708"/>
          <w:tab w:val="left" w:pos="-7797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Брусилівська селищна територіальна громада пропонує підтримку фермерських господарств з метою розвитку  тваринництва на території громади. </w:t>
      </w:r>
      <w:r>
        <w:rPr>
          <w:rFonts w:cs="Times New Roman" w:ascii="Times New Roman" w:hAnsi="Times New Roman"/>
          <w:bCs/>
          <w:sz w:val="28"/>
          <w:szCs w:val="28"/>
        </w:rPr>
        <w:t>Згідно статті 13 Закону України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Про порядок виділення в натурі (на місцевості)  земельних ділянок власникам земельних часток (паїв)» передбачено, що невитребувані (нерозподілені) земельні ділянки за рішенням відповідної сільської, селищної ради  можуть передаватися в оренду для використання за цільовим призначенням на строк «до моменту» отримання їх власниками державних актів на право власності на земельну ділянку, про що зазначається у договорі оренди земельної ділянки.</w:t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Першочергове право на отримання часток не витребуваних земельних   </w:t>
      </w:r>
      <w:r>
        <w:rPr>
          <w:rFonts w:cs="Times New Roman" w:ascii="Times New Roman" w:hAnsi="Times New Roman"/>
          <w:bCs/>
          <w:sz w:val="28"/>
          <w:szCs w:val="28"/>
        </w:rPr>
        <w:t>(паїв) в користування на умовах договору оренди на території Брусилівської селищної мають фермерські господарства, які відповідають наступним критеріям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фермерські господарства, які зареєстровані та здійснюють свою діяльність  на території громад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15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дним з основних видів діяльності є тваринництво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15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явність у фермерського господарства або його членів зареєстрованої сільськогосподарської техні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Перелік завдань (напрямів) і заходів Програми та результативні показник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напрямів діяльності та заходи Програми підтримки фермерських та особистих селянських господарств Брусилівської селищної територіальної громади наведені у додатку 1.</w:t>
      </w:r>
    </w:p>
    <w:p>
      <w:pPr>
        <w:pStyle w:val="TextBodyIndent"/>
        <w:tabs>
          <w:tab w:val="clear" w:pos="708"/>
          <w:tab w:val="left" w:pos="1134" w:leader="none"/>
          <w:tab w:val="left" w:pos="1680" w:leader="none"/>
        </w:tabs>
        <w:spacing w:before="120" w:after="12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оординація та контроль за ходом виконання Програми</w:t>
      </w:r>
    </w:p>
    <w:p>
      <w:pPr>
        <w:pStyle w:val="TextBodyIndent"/>
        <w:tabs>
          <w:tab w:val="clear" w:pos="708"/>
          <w:tab w:val="left" w:pos="1134" w:leader="none"/>
          <w:tab w:val="left" w:pos="1680" w:leader="none"/>
        </w:tabs>
        <w:spacing w:lineRule="auto" w:line="240" w:before="0" w:after="0"/>
        <w:ind w:left="0" w:firstLine="709"/>
        <w:jc w:val="both"/>
        <w:rPr>
          <w:rStyle w:val="Markedcontent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ацію та планування робіт на основі визначених Програмою заходів здійснює відділ планування, економічного розвитку, торгівлі та інвестицій  Брусилівської селищної  ради та </w:t>
      </w:r>
      <w:r>
        <w:rPr>
          <w:rStyle w:val="3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Markedcontent"/>
          <w:rFonts w:cs="Times New Roman" w:ascii="Times New Roman" w:hAnsi="Times New Roman"/>
          <w:sz w:val="28"/>
          <w:szCs w:val="28"/>
        </w:rPr>
        <w:t>заступник селищного голови з питань діяльності виконавчих органів селищної ради.</w:t>
      </w:r>
    </w:p>
    <w:p>
      <w:pPr>
        <w:pStyle w:val="TextBodyIndent"/>
        <w:tabs>
          <w:tab w:val="clear" w:pos="708"/>
          <w:tab w:val="left" w:pos="1134" w:leader="none"/>
          <w:tab w:val="left" w:pos="16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зпосередній контроль за станом виконання завдань і заходів визначених Програмою, моніторинг та оцінка стану виконання Програми  за підсумками відповідного року  здійснює  виконавчий комітет </w:t>
      </w:r>
      <w:r>
        <w:rPr>
          <w:rStyle w:val="Markedcontent"/>
          <w:rFonts w:cs="Times New Roman" w:ascii="Times New Roman" w:hAnsi="Times New Roman"/>
          <w:sz w:val="28"/>
          <w:szCs w:val="28"/>
        </w:rPr>
        <w:t xml:space="preserve"> селищної ради.</w:t>
      </w:r>
    </w:p>
    <w:p>
      <w:pPr>
        <w:pStyle w:val="TextBodyIndent"/>
        <w:tabs>
          <w:tab w:val="clear" w:pos="708"/>
          <w:tab w:val="left" w:pos="1134" w:leader="none"/>
          <w:tab w:val="left" w:pos="16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566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кретар селищної ради                                                 Віктор ШКУРАТІВСЬКИЙ</w:t>
      </w:r>
    </w:p>
    <w:p>
      <w:pPr>
        <w:pStyle w:val="Style22"/>
        <w:ind w:left="9912" w:firstLine="708"/>
        <w:rPr/>
      </w:pPr>
      <w:r>
        <w:rPr>
          <w:rFonts w:cs="Calibri"/>
          <w:sz w:val="16"/>
          <w:szCs w:val="16"/>
        </w:rPr>
        <w:t xml:space="preserve">                    </w:t>
      </w:r>
      <w:r>
        <w:rPr>
          <w:sz w:val="16"/>
          <w:szCs w:val="16"/>
        </w:rPr>
        <w:t>Додаток 1</w:t>
        <w:tab/>
      </w:r>
    </w:p>
    <w:p>
      <w:pPr>
        <w:pStyle w:val="Style22"/>
        <w:rPr/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до Програми  підтримки фермерських </w:t>
      </w:r>
    </w:p>
    <w:p>
      <w:pPr>
        <w:pStyle w:val="Style22"/>
        <w:rPr/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та особистих селянських господарств  </w:t>
      </w:r>
    </w:p>
    <w:p>
      <w:pPr>
        <w:pStyle w:val="Style22"/>
        <w:rPr/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Брусилівської  селищної територіальної громади</w:t>
      </w:r>
    </w:p>
    <w:p>
      <w:pPr>
        <w:pStyle w:val="Normal"/>
        <w:tabs>
          <w:tab w:val="clear" w:pos="708"/>
          <w:tab w:val="left" w:pos="1002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на 2022-2025 роки,</w:t>
      </w:r>
    </w:p>
    <w:p>
      <w:pPr>
        <w:pStyle w:val="Style22"/>
        <w:ind w:left="9020" w:firstLine="11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Напрями діяльності та заходи Програми підтримки фермерських та особистих селянських господарств</w:t>
      </w:r>
    </w:p>
    <w:p>
      <w:pPr>
        <w:pStyle w:val="Style22"/>
        <w:jc w:val="center"/>
        <w:rPr>
          <w:b/>
          <w:b/>
          <w:sz w:val="28"/>
        </w:rPr>
      </w:pPr>
      <w:r>
        <w:rPr>
          <w:b/>
          <w:sz w:val="24"/>
          <w:szCs w:val="24"/>
        </w:rPr>
        <w:t>Брусилівської територіальної громади на 2022-2025 роки</w:t>
      </w:r>
    </w:p>
    <w:p>
      <w:pPr>
        <w:pStyle w:val="Normal"/>
        <w:tabs>
          <w:tab w:val="clear" w:pos="708"/>
          <w:tab w:val="left" w:pos="100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53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699"/>
        <w:gridCol w:w="1701"/>
        <w:gridCol w:w="2554"/>
        <w:gridCol w:w="2410"/>
        <w:gridCol w:w="1275"/>
        <w:gridCol w:w="1134"/>
        <w:gridCol w:w="1134"/>
        <w:gridCol w:w="1134"/>
        <w:gridCol w:w="1560"/>
      </w:tblGrid>
      <w:tr>
        <w:trPr>
          <w:trHeight w:val="630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t>Назва напряму діяльності</w:t>
            </w:r>
          </w:p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(пріоритетні</w:t>
            </w:r>
          </w:p>
          <w:p>
            <w:pPr>
              <w:pStyle w:val="Style22"/>
              <w:rPr>
                <w:b/>
                <w:b/>
                <w:lang w:val="uk-UA"/>
              </w:rPr>
            </w:pPr>
            <w:r>
              <w:rPr>
                <w:b/>
              </w:rPr>
              <w:t>завданн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Перелік заходів програми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виконавці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Джерела фінансування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Роки/всього тис. грн.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Очікуваний результат</w:t>
            </w:r>
          </w:p>
        </w:tc>
      </w:tr>
      <w:tr>
        <w:trPr>
          <w:trHeight w:val="545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202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285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Тваринниц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ворення громадських пасовищ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дділ планування, економічного розвитку, торгівлі та інвестицій селищної ради; відділ земельних ресурсів селищн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Місцевий бюджет, інші джерела фінансування не заборонені законодав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в межах кошторисних признач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в межах кошторисних признач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в межах кошторисних признач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в межах кошторисних признач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Стимулювання росту  поголів’я великої рогатої худоби  населення селищної територіальної громади</w:t>
            </w:r>
          </w:p>
        </w:tc>
      </w:tr>
      <w:tr>
        <w:trPr>
          <w:trHeight w:val="171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Тваринниц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</w:rPr>
              <w:t>Відшкодування відсотків по кредиту на придбання ВРХ, корів, кіз та птиці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Відділ планування, економічного розвитку, торгівлі та інвестицій селищн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Місцевий бюджет,  інші джерела фінансування не заборонені законодав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Створення сприятливих умов для розвитку тваринництва</w:t>
            </w:r>
          </w:p>
        </w:tc>
      </w:tr>
      <w:tr>
        <w:trPr>
          <w:trHeight w:val="27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val="uk-UA" w:eastAsia="ru-RU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val="uk-UA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                                          Віктор ШКУРАТІВ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70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WW8Num1z0">
    <w:name w:val="WW8Num1z0"/>
    <w:qFormat/>
    <w:rPr>
      <w:b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Основной текст с отступом Знак"/>
    <w:basedOn w:val="Style13"/>
    <w:qFormat/>
    <w:rPr>
      <w:rFonts w:ascii="Calibri" w:hAnsi="Calibri" w:eastAsia="Calibri" w:cs="Times New Roman"/>
      <w:sz w:val="20"/>
      <w:szCs w:val="20"/>
      <w:lang w:val="uk-UA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Основной текст Знак"/>
    <w:basedOn w:val="Style13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Markedcontent">
    <w:name w:val="markedcontent"/>
    <w:basedOn w:val="Style13"/>
    <w:qFormat/>
    <w:rPr/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3">
    <w:name w:val="Основной текст с отступом 3 Знак"/>
    <w:basedOn w:val="Style13"/>
    <w:qFormat/>
    <w:rPr>
      <w:rFonts w:ascii="Calibri" w:hAnsi="Calibri" w:eastAsia="Calibri" w:cs="Times New Roman"/>
      <w:sz w:val="16"/>
      <w:szCs w:val="16"/>
      <w:lang w:val="uk-U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character" w:styleId="21">
    <w:name w:val="Знак Знак2"/>
    <w:basedOn w:val="Style13"/>
    <w:qFormat/>
    <w:rPr>
      <w:rFonts w:ascii="Calibri" w:hAnsi="Calibri" w:eastAsia="Calibri" w:cs="Calibri"/>
      <w:lang w:val="uk-UA" w:bidi="ar-SA"/>
    </w:rPr>
  </w:style>
  <w:style w:type="character" w:styleId="31">
    <w:name w:val="Знак Знак3"/>
    <w:basedOn w:val="Style13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стиль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Times New Roman"/>
      <w:sz w:val="20"/>
      <w:szCs w:val="20"/>
      <w:lang w:val="uk-UA"/>
    </w:rPr>
  </w:style>
  <w:style w:type="paragraph" w:styleId="Style21">
    <w:name w:val="Цитата"/>
    <w:basedOn w:val="Normal"/>
    <w:qFormat/>
    <w:pPr>
      <w:spacing w:lineRule="auto" w:line="240" w:before="0" w:after="0"/>
      <w:ind w:left="2340" w:right="2160" w:hanging="0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300"/>
      <w:ind w:hanging="36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"/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21:00Z</dcterms:created>
  <dc:creator>економика</dc:creator>
  <dc:description/>
  <cp:keywords/>
  <dc:language>en-US</dc:language>
  <cp:lastModifiedBy>я</cp:lastModifiedBy>
  <cp:lastPrinted>2021-12-22T16:49:00Z</cp:lastPrinted>
  <dcterms:modified xsi:type="dcterms:W3CDTF">2021-12-22T14:49:00Z</dcterms:modified>
  <cp:revision>3</cp:revision>
  <dc:subject/>
  <dc:title>                                            ПРОЄКТ</dc:title>
</cp:coreProperties>
</file>