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573659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№ 1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ого плану території земельної ділянки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, керуючись Законом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1075га (кадастровий номер 1820955100:01:001:0545) , розташованої за адресою: смт. Брусилів, вул. Лермонтова, 20 для будівництва та обслуговування будівель торгівлі 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Фонтош Івана Миколайовича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39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2. 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4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Уминская</dc:creator>
  <dc:description/>
  <cp:keywords/>
  <dc:language>en-US</dc:language>
  <cp:lastModifiedBy>Alla</cp:lastModifiedBy>
  <cp:lastPrinted>2017-03-27T16:05:00Z</cp:lastPrinted>
  <dcterms:modified xsi:type="dcterms:W3CDTF">2017-05-01T06:46:00Z</dcterms:modified>
  <cp:revision>2</cp:revision>
  <dc:subject/>
  <dc:title> </dc:title>
</cp:coreProperties>
</file>