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5502852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ої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</w:t>
      </w:r>
      <w:r>
        <w:rPr>
          <w:spacing w:val="-1"/>
          <w:sz w:val="28"/>
          <w:szCs w:val="28"/>
          <w:lang w:val="uk-UA"/>
        </w:rPr>
        <w:t>секретаря виконавчого комітету селищної ради Войцехівську І.М. з вищезазначеного питання, керуючись</w:t>
      </w:r>
      <w:r>
        <w:rPr>
          <w:sz w:val="28"/>
          <w:szCs w:val="28"/>
          <w:lang w:val="uk-UA"/>
        </w:rPr>
        <w:t xml:space="preserve"> ст. 25,  п.п. 4  п. "б" ч. 1 ст. 38 Закону України «Про місцеве самоврядування  в Україні», п.2 ч.1 ст. 255 Кодексу України про адміністративні правопорушення, п. 1.4. Положення про адміністративну комісію при виконавчому комітеті селищної ради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, а саме: до складу адміністративної коміс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1. Вивести зі складу членів комісії – Вовкогона Євгена Віталійовича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членів комісії – Венчагова Валентина Володимировича - отамана громадської організації «Поліське козацтво Святого апостола Андрія Первозванного» (за згодою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новий склад комісії згідно з додатком 1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кретар</w:t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 01.03.2017  № 26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путат селищної ради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ом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нчагов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аман громадської організації «Поліське козацтво Святого Апостола Андрія Первозванного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Рідний дім Брусилівщина»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i w:val="false"/>
      <w:u w:val="none"/>
    </w:rPr>
  </w:style>
  <w:style w:type="character" w:styleId="WW8Num41z2">
    <w:name w:val="WW8Num41z2"/>
    <w:qFormat/>
    <w:rPr>
      <w:rFonts w:cs="Times New Roman"/>
      <w:b/>
      <w:i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6:00Z</dcterms:created>
  <dc:creator>adm</dc:creator>
  <dc:description/>
  <cp:keywords/>
  <dc:language>en-US</dc:language>
  <cp:lastModifiedBy>Asus H61M</cp:lastModifiedBy>
  <cp:lastPrinted>2017-02-28T08:57:00Z</cp:lastPrinted>
  <dcterms:modified xsi:type="dcterms:W3CDTF">2017-03-03T07:52:00Z</dcterms:modified>
  <cp:revision>80</cp:revision>
  <dc:subject/>
  <dc:title> </dc:title>
</cp:coreProperties>
</file>