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222273600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1.03.2017   № 2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 внесення змін до скл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ивної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комі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</w:t>
      </w:r>
      <w:r>
        <w:rPr>
          <w:spacing w:val="-1"/>
          <w:sz w:val="28"/>
          <w:szCs w:val="28"/>
          <w:lang w:val="uk-UA"/>
        </w:rPr>
        <w:t>секретаря виконавчого комітету селищної ради Войцехівську І.М. з вищезазначеного питання, керуючись</w:t>
      </w:r>
      <w:r>
        <w:rPr>
          <w:sz w:val="28"/>
          <w:szCs w:val="28"/>
          <w:lang w:val="uk-UA"/>
        </w:rPr>
        <w:t xml:space="preserve"> ст. 25,  п.п. 4  п. "б" ч. 1 ст. 38 Закону України «Про місцеве самоврядування  в Україні», п.2 ч.1 ст. 255 Кодексу України про адміністративні правопорушення, п. 1.4. Положення про адміністративну комісію при виконавчому комітеті селищної ради,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4 «Про адміністративну комісію при виконкомі селищної ради», а саме: до складу адміністративної комісії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>1.1. Вивести зі складу членів комісії – Вовкогона Євгена Віталійовича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вести до складу членів комісії – Венчагова Валентина Володимировича - отамана громадської організації «Поліське козацтво Святого апостола Андрія Первозванного» (за згодою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твердити новий склад комісії згідно з додатком 1.</w:t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 рішення покласти на заступника селищного      голови з питань діяльності виконавчих органів селищної ради Шкуратівського В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  <w:r>
        <w:rPr>
          <w:sz w:val="28"/>
          <w:lang w:val="uk-UA"/>
        </w:rPr>
        <w:t xml:space="preserve">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шенко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ла Анатолі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екретар</w:t>
            </w: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від  01.03.2017  № 26 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адміністративної комісії при виконавчому комітеті селищної ра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лош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лла Анатолі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екретар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ободенюк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рій Василь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епутат селищної ради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жних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ом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енчагов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 Володими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таман громадської організації «Поліське козацтво Святого Апостола Андрія Первозванного» 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ікітчин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Юрій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Громадської організації «Рідний дім Брусилівщина»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  <w:r>
        <w:rPr>
          <w:sz w:val="28"/>
          <w:lang w:val="uk-UA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b w:val="false"/>
      <w:i w:val="false"/>
      <w:u w:val="none"/>
    </w:rPr>
  </w:style>
  <w:style w:type="character" w:styleId="WW8Num41z2">
    <w:name w:val="WW8Num41z2"/>
    <w:qFormat/>
    <w:rPr>
      <w:rFonts w:cs="Times New Roman"/>
      <w:b/>
      <w:i/>
      <w:u w:val="singl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29z0">
    <w:name w:val="WW8NumSt29z0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cs="Times New Roman"/>
    </w:rPr>
  </w:style>
  <w:style w:type="character" w:styleId="WW8NumSt37z0">
    <w:name w:val="WW8NumSt37z0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/>
  </w:style>
  <w:style w:type="character" w:styleId="21">
    <w:name w:val="Основной текст с отступом 2 Знак"/>
    <w:qFormat/>
    <w:rPr/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36:00Z</dcterms:created>
  <dc:creator>adm</dc:creator>
  <dc:description/>
  <cp:keywords/>
  <dc:language>en-US</dc:language>
  <cp:lastModifiedBy>Asus H61M</cp:lastModifiedBy>
  <cp:lastPrinted>2017-02-28T08:57:00Z</cp:lastPrinted>
  <dcterms:modified xsi:type="dcterms:W3CDTF">2017-03-03T07:52:00Z</dcterms:modified>
  <cp:revision>80</cp:revision>
  <dc:subject/>
  <dc:title> </dc:title>
</cp:coreProperties>
</file>