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0958532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1.02.2017     № 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 визначення уповноваженої особи</w:t>
      </w:r>
    </w:p>
    <w:p>
      <w:pPr>
        <w:pStyle w:val="Normal"/>
        <w:rPr/>
      </w:pPr>
      <w:r>
        <w:rPr>
          <w:sz w:val="28"/>
          <w:lang w:val="uk-UA"/>
        </w:rPr>
        <w:t>щодо погосподарського облі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слухавши інформацію секретаря виконавчого комітету селищної ради Войцехівську І.М. з даного питання, розглянувши лист Житомирської обласної ради  від 29.12.2016 № р-5-22/2263, керуючись ст.30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Визначити Боровську Галину Миколаївну - діловода загального відділу Брусилівської селищної ради уповноваженою  особою, яка буде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1. Узагальнювати інформацію від осіб (в.о. старост, спеціалістів, діловодів), які наразі ведуть погосподарський облік по населених пунктах, що входять до складу територіальної громади Брусилівської селищної ради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2. Передавати органам державної статистики у повному обсязі інформації щодо міграційних процесів, яка раніше надходила від територіальних підрозділів Державної міграційної служби України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3. Надавати Головному управлінню статистики у Житомирській області документи щодо реєстрації/зняття з реєстрації місця проживання осіб, а саме: відомостей про реєстрацію місця проживання особи, талонів зняття з реєстрації місця проживання в Україні до законодавчого врегулювання дан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Зобов’язати  в.о. старост на території сіл територіальної громади Брусилівської селищної ради вчасно надавати інформацію до Брусилівської селищної ради для отримання зведених даних по об’єднаній територіальній громад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даним рішенням покласти на начальника загального відділу селищної ради Петричко М.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Боро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.в.о. начальника загального відділу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іловод загального відділ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b/>
      <w:sz w:val="32"/>
    </w:rPr>
  </w:style>
  <w:style w:type="character" w:styleId="8">
    <w:name w:val="Заголовок 8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7:34:00Z</dcterms:created>
  <dc:creator>adm</dc:creator>
  <dc:description/>
  <cp:keywords/>
  <dc:language>en-US</dc:language>
  <cp:lastModifiedBy>Asus H61M</cp:lastModifiedBy>
  <cp:lastPrinted>2016-01-29T09:29:00Z</cp:lastPrinted>
  <dcterms:modified xsi:type="dcterms:W3CDTF">2017-02-08T09:20:00Z</dcterms:modified>
  <cp:revision>28</cp:revision>
  <dc:subject/>
  <dc:title> </dc:title>
</cp:coreProperties>
</file>