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840795749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ЯТНАДЦ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2.02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48</w:t>
      </w:r>
    </w:p>
    <w:p>
      <w:pPr>
        <w:pStyle w:val="Style13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годження укладення договорів суборенди земельних ділянок</w:t>
      </w:r>
    </w:p>
    <w:p>
      <w:pPr>
        <w:pStyle w:val="TextBodyIndent"/>
        <w:tabs>
          <w:tab w:val="clear" w:pos="708"/>
          <w:tab w:val="left" w:pos="-2268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сь п. 34 ст. 26, ст. ст. 59, 60 Закону України «Про місцеве самоврядування в Україні», відповідно до ст. ст. 12, 83, 93, 124, 134, Земельного кодексу України, Закону України «Про оренду землі», розглянувши заяви Сіленка Вадима Валентиновича від 07.02.2022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 16.02.2022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0" w:name="_Hlk9520961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1. Погодити Сіленку Вадиму Валентиновичу  укладення договору  суборенди земельної ділянки площею 22,7540 га (кадастровий номер 1820980300:05:000:0228), розташованої за межами села Водотиї Житомирського району Житомирської області, яка перебуває  у користуванні Сіленка Вадима Валентиновича, відповідно до договору оренди землі № 21-03-10 від 22 січня 2021 року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- 01.0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Встановити, що розмір плати за договором суборенди не може перевищувати розмір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Сіленку Вадиму Валентиновичу укласти договір суборенди зазначеної земельної  ділянки у чотирьох  примірниках відповідно до даного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. Один примірник договору у місяч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bookmarkStart w:id="1" w:name="_Hlk9520961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>2. Погодити Сіленку Вадиму Валентиновичу  укладення договору  суборенди земельної ділянки площею 60,2040 га (кадастровий номер 1820985300:06:000:0306), розташованої за межами села Соболівка Житомирського району Житомирської області, яка перебуває  у користуванні Сіленка Вадима Валентиновича, відповідно до договору оренди землі № 22-03-10 від 22 січня 2021 року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- 01.0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 ведення фермерського господар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2. Встановити, що розмір плати за договором суборенди не може перевищувати розмір орендної плати за користування земельною ділянкою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Сіленку Вадиму Валентиновичу укласти договір суборенди зазначеної земельної  ділянки у чотирьох  примірниках відповідно до даного рішення. Один примірник договору у місячний термін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44:00Z</dcterms:created>
  <dc:creator>NOVIYPC</dc:creator>
  <dc:description/>
  <cp:keywords/>
  <dc:language>en-US</dc:language>
  <cp:lastModifiedBy>я</cp:lastModifiedBy>
  <cp:lastPrinted>2022-02-22T16:13:00Z</cp:lastPrinted>
  <dcterms:modified xsi:type="dcterms:W3CDTF">2022-02-22T14:16:00Z</dcterms:modified>
  <cp:revision>8</cp:revision>
  <dc:subject/>
  <dc:title>ПРОЕКТ</dc:title>
</cp:coreProperties>
</file>