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1321156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>10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74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31 Закону України „Про оренду землі”, відповідно до клопотання СФГ «Диво ПОЛЕ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06.12.2021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2-03-10 від 08.10.2020,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ермерським господарством «Селянське (фермерське) господарство «Диво Поле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49,5950  га для ведення фермерського господарство кадастровий номер: 1820982500:03:000:0246, яка знаходиться за межами села Містечко  Житомирського  району  Житомирської області, у зв’язку з її поділом та безоплатною передачею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ласність членам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ермерського господарства «Селянське (фермерське) господарство «Диво Поле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розмірі земельної частки па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53:00Z</dcterms:created>
  <dc:creator>NOVIYPC</dc:creator>
  <dc:description/>
  <cp:keywords/>
  <dc:language>en-US</dc:language>
  <cp:lastModifiedBy>Alla</cp:lastModifiedBy>
  <cp:lastPrinted>2021-12-13T14:46:00Z</cp:lastPrinted>
  <dcterms:modified xsi:type="dcterms:W3CDTF">2021-12-13T12:50:00Z</dcterms:modified>
  <cp:revision>4</cp:revision>
  <dc:subject/>
  <dc:title>ПРОЕКТ</dc:title>
</cp:coreProperties>
</file>