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07807210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№ 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розроблення детальних планів території земельних ділянок релігійних організацій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       0,9 га, розташованої за адресою: вул.. Червоний Майдан, с. Скочище,  Брусилівський р-н, Житомирська обл., для будівництва та обслуговування православної культової споруди (каплиці)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громади (парафії) Вознесіння Господнього Житомирської єпархії Української Православної Церкви Київського Патріархат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1500 га., розташованої за адресою: с. Соболівка, Брусилівський р-н, Житомирська обл. для будівництва та обслуговування церкви парафії «Зачаття праведної Анни» УПЦ Київського Патріархату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організації «Релігійна громада (парафія) праведної Анни с. Соболівка, Брусилівський р-н, Житомирська обл. Житомирської єпархії, Української Православної Церкви Київського Патріархату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0700 га., розташованої за адресою: вул. Центральна, с. Водотиї, Брусилівський р-н, Житомирська обл. для будівництва та обслуговування культових та інших будівель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організації «Релігійна громада (парафія) Святителя Миколая Архієпископа Мирлікійських, Чудотворця, с. Водотиї, Брусилівський р-н, Житомирська обл.,  Житомирської єпархії, Української Православної Церкви Київського Патріархату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Замовником на виконання вищевказаних детальних планів території земельних ділянок визначити Брусилівську  селищну раду. 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39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5. Відділу комунальної власності, земельних відносин, архітектури та містобудування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7. Контроль </w:t>
        <w:tab/>
        <w:t xml:space="preserve">за виконанням рішення покласти на заступника селищного голов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 w:val="28"/>
          <w:szCs w:val="28"/>
          <w:lang w:val="uk-UA" w:eastAsia="uk-UA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1:00Z</dcterms:created>
  <dc:creator>Уминская</dc:creator>
  <dc:description/>
  <cp:keywords/>
  <dc:language>en-US</dc:language>
  <cp:lastModifiedBy>Alla</cp:lastModifiedBy>
  <cp:lastPrinted>2017-03-30T16:51:00Z</cp:lastPrinted>
  <dcterms:modified xsi:type="dcterms:W3CDTF">2017-05-01T06:51:00Z</dcterms:modified>
  <cp:revision>2</cp:revision>
  <dc:subject/>
  <dc:title> </dc:title>
</cp:coreProperties>
</file>