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94331555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№ 9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Про розроблення детальних планів території земельних ділянок релігійних організацій </w:t>
      </w:r>
    </w:p>
    <w:p>
      <w:pPr>
        <w:pStyle w:val="Normal"/>
        <w:ind w:right="5678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Відповідно до статті 17 Закону України «Про основи містобудування», ст.ст. 10, 19, 29 Закону України «Про регулювання містобудівної діяльності», 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1"/>
          <w:color w:val="000000"/>
          <w:sz w:val="28"/>
          <w:szCs w:val="28"/>
          <w:lang w:val="uk-UA" w:eastAsia="uk-UA"/>
        </w:rPr>
        <w:t>»,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1"/>
          <w:color w:val="000000"/>
          <w:sz w:val="28"/>
          <w:szCs w:val="28"/>
          <w:lang w:val="uk-UA" w:eastAsia="uk-UA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290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Закону України «Про місцеве самоврядування в Україні», 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       0,9 га, розташованої за адресою: вул.. Червоний Майдан, с. Скочище,  Брусилівський р-н, Житомирська обл., для будівництва та обслуговування православної культової споруди (каплиці)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ind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>робіт з розробки детального плану території земельної ділянки здійснити за рахунок релігійної громади (парафії) Вознесіння Господнього Житомирської єпархії Української Православної Церкви Київського Патріархат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0,1500 га., розташованої за адресою: с. Соболівка, Брусилівський р-н, Житомирська обл. для будівництва та обслуговування церкви парафії «Зачаття праведної Анни» УПЦ Київського Патріархату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ind w:firstLine="58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>робіт з розробки детального плану території земельної ділянки здійснити за рахунок релігійної організації «Релігійна громада (парафія) праведної Анни с. Соболівка, Брусилівський р-н, Житомирська обл. Житомирської єпархії, Української Православної Церкви Київського Патріархату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0,0700 га., розташованої за адресою: вул. Центральна, с. Водотиї, Брусилівський р-н, Житомирська обл. для будівництва та обслуговування культових та інших будівель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>робіт з розробки детального плану території земельної ділянки здійснити за рахунок релігійної організації «Релігійна громада (парафія) Святителя Миколая Архієпископа Мирлікійських, Чудотворця, с. Водотиї, Брусилівський р-н, Житомирська обл.,  Житомирської єпархії, Української Православної Церкви Київського Патріархату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Замовником на виконання вищевказаних детальних планів території земельних ділянок визначити Брусилівську  селищну раду. 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ind w:firstLine="539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5. Відділу комунальної власності, земельних відносин, архітектури та містобудування селищної ради </w:t>
      </w:r>
      <w:r>
        <w:rPr>
          <w:rStyle w:val="1"/>
          <w:sz w:val="28"/>
          <w:szCs w:val="28"/>
          <w:lang w:val="uk-UA" w:eastAsia="uk-UA"/>
        </w:rPr>
        <w:t>забезпечити</w:t>
      </w:r>
      <w:r>
        <w:rPr>
          <w:rStyle w:val="1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Погоджений проект </w:t>
      </w:r>
      <w:r>
        <w:rPr>
          <w:rStyle w:val="1"/>
          <w:color w:val="000000"/>
          <w:sz w:val="28"/>
          <w:szCs w:val="28"/>
          <w:lang w:val="uk-UA" w:eastAsia="uk-UA"/>
        </w:rPr>
        <w:t>детального плану території відповідно до чинного законодавства подати на затвердження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7. Контроль </w:t>
        <w:tab/>
        <w:t xml:space="preserve">за виконанням рішення покласти на заступника селищного голови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комунальної власності, земельних відносин та економічного  розвитку  </w:t>
      </w:r>
      <w:r>
        <w:rPr>
          <w:rStyle w:val="1"/>
          <w:color w:val="000000"/>
          <w:sz w:val="28"/>
          <w:szCs w:val="28"/>
          <w:lang w:val="uk-UA" w:eastAsia="uk-UA"/>
        </w:rPr>
        <w:t>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Arial" w:hAnsi="Calibri;Arial" w:cs="Calibri;Arial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1:00Z</dcterms:created>
  <dc:creator>Уминская</dc:creator>
  <dc:description/>
  <cp:keywords/>
  <dc:language>en-US</dc:language>
  <cp:lastModifiedBy>Alla</cp:lastModifiedBy>
  <cp:lastPrinted>2017-03-30T16:51:00Z</cp:lastPrinted>
  <dcterms:modified xsi:type="dcterms:W3CDTF">2017-05-01T06:51:00Z</dcterms:modified>
  <cp:revision>2</cp:revision>
  <dc:subject/>
  <dc:title> </dc:title>
</cp:coreProperties>
</file>