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0134841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№ 2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Heading2"/>
        <w:ind w:left="0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 відзначення Міжнародного дня людей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хилого віку та Дня ветерана на територ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директора КУ «Центр соціальних послуг» Брусилівської селищної ради Мазуренко В.В. з вищезазначеного питання, відповідно </w:t>
      </w:r>
      <w:r>
        <w:rPr>
          <w:sz w:val="28"/>
          <w:szCs w:val="28"/>
          <w:lang w:val="uk-UA"/>
        </w:rPr>
        <w:t xml:space="preserve">до Плану роботи виконавчого комітету Брусилівської селищної ради на ІІ півріччя 2017 року, </w:t>
      </w:r>
      <w:r>
        <w:rPr>
          <w:sz w:val="28"/>
          <w:lang w:val="uk-UA"/>
        </w:rPr>
        <w:t xml:space="preserve">керуючись  ст.ст.32, 34, 40 Закону  України «Про місцеве самоврядування в Україні» </w:t>
      </w:r>
      <w:r>
        <w:rPr>
          <w:sz w:val="28"/>
          <w:szCs w:val="28"/>
          <w:lang w:val="uk-UA"/>
        </w:rPr>
        <w:t>та</w:t>
      </w:r>
      <w:r>
        <w:rPr>
          <w:sz w:val="28"/>
          <w:lang w:val="uk-UA"/>
        </w:rPr>
        <w:t xml:space="preserve"> з метою відзначення Міжнародного дня громадян похилого віку та Дня ветерана на території населених пунктів селищної ради, 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з відзначення Міжнародного дня людей похилого віку та Дня ветерана на території Брусилівської селищної ради 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альним особам, 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3.10.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хале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КУ «Центр соціальних послуг» Брусилівсько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З «Центр первинної медико-санітарної допомоги» Брусилівсько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highlight w:val="yellow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6.09.2017  № 203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ходів з відзначення Міжнародного дня людей похилого віку та Дня ветерана на території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вчити повсякденні потреби та умови проживання пенсіонерів, інвалідів, одиноких непрацездатних громадян з метою поліпшення рівня  соціально-побутового та медичного обслуговування, розглянути можливості вирішення порушених питань та надання всебічної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Відділ охорони здоров’я Брусилівської селищної ради,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Комунальна установа «Центр первинної медик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санітарної допомоги» Брусилівської селищної ради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>Вересень-жовтень 2017 року</w:t>
      </w:r>
    </w:p>
    <w:p>
      <w:pPr>
        <w:pStyle w:val="Normal"/>
        <w:tabs>
          <w:tab w:val="clear" w:pos="720"/>
          <w:tab w:val="left" w:pos="3960" w:leader="none"/>
        </w:tabs>
        <w:ind w:right="5575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Організовувати привітання ветеранів, яким виповнилося 90, 100 і більше років.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Районна організація ветеранів війни та праці (за згодою)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Постійно 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ровести зустріч керівників Брусилівської селищної ради, органів виконавчої влади, організацій, підприємств з  людьми похилого віку, ветеранами війни, праці,  активом районної організації ветеранів війни  та  праці і її первинними формуваннями. Організувати відвідування ветеранів війни, людей похилого віку за місцем їх прожива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КУ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діл культури та засобів масової інформації Брусилівськ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ідділ освіти Брусилівської селищної рад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Районна організація ветеранів війни та праці (за згодою)      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1 жовтня 2017 року</w:t>
      </w:r>
    </w:p>
    <w:p>
      <w:pPr>
        <w:pStyle w:val="Normal"/>
        <w:tabs>
          <w:tab w:val="clear" w:pos="720"/>
          <w:tab w:val="left" w:pos="3686" w:leader="none"/>
          <w:tab w:val="left" w:pos="382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безпечувати при потребі влаштування одиноких ветеранів війни та праці до будинків-інтернатів та зарахування на соціально-побутове обслуговування до Комунальної установи «Центр соціальних послуг» Брусилівської селищн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Відділ охорони здоров’я Брусилівської селищної ради,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Управління праці та соціального захисту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                                                </w:t>
      </w:r>
      <w:r>
        <w:rPr>
          <w:lang w:val="uk-UA"/>
        </w:rPr>
        <w:t>райдержадміністрації (за згодою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2017 рі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довжувати надання медичної допомоги ветеранам війни та праці за місцем проживання виїзними медичними бригадами та в умовах денних стаціонарів при закладах первинної медико-санітарної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ідділ охорони здоров’я Брусилівської селищної рад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Комунальний заклад «Центр первинної медико-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санітарної допомоги» Брусилівської селищн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Постійн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Відповідно до потреби та згідно з медичними показаннями забезпечити ветеранів війни, праці засобами технічної реабілітації та протезно-ортопедичними вироб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КУ«Центр соціальних послуг» Брусилівської селищної ради, 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ідділ охорони здоров’я селищної ради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Управління праці та соціального захисту населення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райдержадміністрації (за згодою)  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017 рік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Продовжувати роботу щодо забезпечення ветеранів війни санаторно-курортними путівками за рахунок коштів субвенції з державного бюджету місцевим бюджетам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райдержадміністрації (за згодою)</w:t>
      </w:r>
    </w:p>
    <w:p>
      <w:pPr>
        <w:pStyle w:val="Normal"/>
        <w:tabs>
          <w:tab w:val="clear" w:pos="720"/>
          <w:tab w:val="left" w:pos="3828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2017 рік</w:t>
      </w:r>
    </w:p>
    <w:p>
      <w:pPr>
        <w:pStyle w:val="Normal"/>
        <w:tabs>
          <w:tab w:val="clear" w:pos="720"/>
          <w:tab w:val="left" w:pos="3828" w:leader="none"/>
        </w:tabs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8. Надавати матеріальну допомогу людям похилого віку та інвалідам з метою поліпшення їх матеріально-побутових умов, умов проживання, придбання ліків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 xml:space="preserve">Виконавчий комітет Брусилівської селищної ради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Проводити консультативно-роз’яснювальну роботу серед людей похилого віку щодо їх соціального захисту, пенсійного забезпечення, державної соціальної допомоги, надання пільг та соціальних послуг.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b/>
          <w:sz w:val="48"/>
          <w:szCs w:val="48"/>
          <w:lang w:val="uk-UA"/>
        </w:rPr>
        <w:t xml:space="preserve">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КУ «Центр соціальних послуг» Брусилівської селищної ради,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 xml:space="preserve">Брусилівське відділення  Коростишівського об’єднаного управління ПФ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України (за згодою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.о.старост за територіальною належністю,</w:t>
      </w:r>
    </w:p>
    <w:p>
      <w:pPr>
        <w:pStyle w:val="Normal"/>
        <w:tabs>
          <w:tab w:val="clear" w:pos="720"/>
          <w:tab w:val="left" w:pos="3686" w:leader="none"/>
        </w:tabs>
        <w:jc w:val="both"/>
        <w:rPr/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Управління праці та соціального захисту насел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райдержадміністрації (за згодою)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Постійн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240" w:before="0" w:after="0"/>
        <w:ind w:left="424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8-02T16:26:00Z</cp:lastPrinted>
  <dcterms:modified xsi:type="dcterms:W3CDTF">2017-09-06T14:07:00Z</dcterms:modified>
  <cp:revision>163</cp:revision>
  <dc:subject/>
  <dc:title> </dc:title>
</cp:coreProperties>
</file>