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41552659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2.2022 р.                                                                                                 № 7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казника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середкованої вартості спорудження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в. метра загальної площі житла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селених пунктах Брусилівської </w:t>
      </w:r>
    </w:p>
    <w:p>
      <w:pPr>
        <w:pStyle w:val="Style10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ями 31, 52-54, 59, ч.1. ст.73 Закону України «Про місцеве самоврядування в Україні», відповідно до Закону України “Про регулювання містобудівної діяльності”, наказу Міністерства розвитку громад та територій України від 16.12.2021 № 337 «Про показники опосередкованої вартості спорудження житла за регіонами України», наказу Державного комітету України з будівництва та архітектури від 27.09.2005 № 174 «Про затвердження Порядку визначення та застосування показників опосередкованої вартості спорудження житла за регіонами України», враховуючи висновок сектору містобудування та архітектури селищної ради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та  рекомендувати до застосування показник опосередкованої вартості </w:t>
      </w:r>
      <w:r>
        <w:rPr>
          <w:sz w:val="28"/>
          <w:lang w:val="uk-UA"/>
        </w:rPr>
        <w:t>спорудження 1 кв. метра загальної площі житла в населених пунктах Брусилівської селищної ради Житомирського району Житомирської області, де будується або буде придбане соціальне житло, житло для дітей-сиріт, осіб з їх числа, в розмірі 13296 (тринадцять тисяч двісті дев’яносто шість) грн. за 1м</w:t>
      </w:r>
      <w:r>
        <w:rPr>
          <w:sz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Style10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 рішення виконавчого комітету селищної ради від 07.07.02021 № 427 «Про затвердження показника опосередкованої вартості спорудження 1 кв. метра загальної площі житла в населених пунктах Брусилівської селищної ради». </w:t>
      </w:r>
    </w:p>
    <w:p>
      <w:pPr>
        <w:pStyle w:val="Style10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селищного голови з питань діяльності виконавчих органів </w:t>
      </w:r>
      <w:r>
        <w:rPr>
          <w:color w:val="000000"/>
          <w:sz w:val="28"/>
          <w:szCs w:val="28"/>
          <w:lang w:val="uk-UA"/>
        </w:rPr>
        <w:t>селищної ради Захарченка В.В.</w:t>
      </w:r>
    </w:p>
    <w:p>
      <w:pPr>
        <w:pStyle w:val="Rvps5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7">
    <w:name w:val="Основной текст с отступом Знак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KDFX Team</cp:lastModifiedBy>
  <cp:lastPrinted>2017-12-26T15:08:00Z</cp:lastPrinted>
  <dcterms:modified xsi:type="dcterms:W3CDTF">2022-01-28T12:48:00Z</dcterms:modified>
  <cp:revision>171</cp:revision>
  <dc:subject/>
  <dc:title> </dc:title>
</cp:coreProperties>
</file>