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9593840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0.08.2017                                                                                           № 2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 земельних діля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ередачі у влас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12, 40, 118, 121, 122  Земельного кодексу України, ст. 50 Закону України «Про землеустрій», п.34 ст. 26 Закону України «Про місцеве самоврядування в Україні», розглянувши заяви громадян, враховуючи  пропози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04.08.2017, селищн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</w:t>
      </w:r>
      <w:r>
        <w:rPr>
          <w:b/>
          <w:sz w:val="28"/>
          <w:szCs w:val="28"/>
          <w:lang w:val="uk-UA"/>
        </w:rPr>
        <w:t>Жемайєль-Бережній Анжеліці Борисівні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22 га (01.03) – для ведення особистого селянського господарства із земель комунальної власності Брусилівської селищної ради розташованої за адресою: с. Озера, вул. Житомирська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 Надати дозвіл </w:t>
      </w:r>
      <w:r>
        <w:rPr>
          <w:b/>
          <w:sz w:val="28"/>
          <w:szCs w:val="28"/>
          <w:lang w:val="uk-UA"/>
        </w:rPr>
        <w:t>Біланенко Ігору Сергій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20 га (01.03) – для ведення особистого селянського господарства із земель комунальної власності Брусилівської селищної ради розташованої за адресою: смт.Брусилів, вул. Опанасюка Брусилівського району Житомир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>Кирильченку Андрію Петр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90 га (01.03) – для ведення особистого селянського господарства із земель комунальної власності Брусилівської селищної ради розташованої за адресою: с. Яструбна, вул. Шевченка Брусилівського району Житомир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4. Надати дозвіл </w:t>
      </w:r>
      <w:r>
        <w:rPr>
          <w:b/>
          <w:sz w:val="28"/>
          <w:szCs w:val="28"/>
          <w:lang w:val="uk-UA"/>
        </w:rPr>
        <w:t>Шпаковичу Сергію Степан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28 га (01.03) – для ведення особистого селянського господарства із земель комунальної власності Брусилівської селищної ради розташованої за адресою: с. Биків, вул. Коростишівська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5. Надати дозвіл </w:t>
      </w:r>
      <w:r>
        <w:rPr>
          <w:b/>
          <w:sz w:val="28"/>
          <w:szCs w:val="28"/>
          <w:lang w:val="uk-UA"/>
        </w:rPr>
        <w:t>Лазоренку Валерію Миколай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18 га (01.03) – для ведення особистого селянського господарства із земель комунальної власності Брусилівської селищної ради розташованої за адресою: с. Хомутець, вул. Миру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6. Надати дозвіл </w:t>
      </w:r>
      <w:r>
        <w:rPr>
          <w:b/>
          <w:sz w:val="28"/>
          <w:szCs w:val="28"/>
          <w:lang w:val="uk-UA"/>
        </w:rPr>
        <w:t>Яковчуку Костянтину Василь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60га (01.03) – для ведення особистого селянського господарства із земель комунальної власності Брусилівської селищної ради розташованої за адресою: с. Морозівка, 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7. Надати дозвіл </w:t>
      </w:r>
      <w:r>
        <w:rPr>
          <w:b/>
          <w:sz w:val="28"/>
          <w:szCs w:val="28"/>
          <w:lang w:val="uk-UA"/>
        </w:rPr>
        <w:t>Осолінському Володимиру Миколайовичу</w:t>
      </w:r>
      <w:r>
        <w:rPr>
          <w:sz w:val="28"/>
          <w:szCs w:val="28"/>
          <w:lang w:val="uk-UA"/>
        </w:rPr>
        <w:t xml:space="preserve"> на виготовлення проектів із землеустрою щодо відведення земельних ділянок орієнтовною площею 0,20га (01.03) – для ведення особистого селянського господарства, та площею 0,25 га (02.01) – для будівництва і обслуговування житлового будинку, господарських будівель і споруд (присадибна ділянка) із земель комунальної власності Брусилівської селищної ради розташованих за адресою: с Западня, вул. Центральна, 25-А Брусилівського району Житомир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дозвіл </w:t>
      </w:r>
      <w:r>
        <w:rPr>
          <w:b/>
          <w:sz w:val="28"/>
          <w:szCs w:val="28"/>
          <w:lang w:val="uk-UA"/>
        </w:rPr>
        <w:t>Маслюк Тетяні Анатоліївні</w:t>
      </w:r>
      <w:r>
        <w:rPr>
          <w:sz w:val="28"/>
          <w:szCs w:val="28"/>
          <w:lang w:val="uk-UA"/>
        </w:rPr>
        <w:t xml:space="preserve"> на виготовлення проектів із землеустрою щодо відведення земельних ділянок орієнтовною площею 0,25га (01.03) – для ведення особистого селянського господарства, та площею 0,25 га (02.01) – для будівництва і обслуговування житлового будинку, господарських будівель і споруд (присадибна ділянка) із земель комунальної власності Брусилівської селищної ради розташованих за адресою: с.Соловіївка, вул. Шепетчука,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9. Надати дозвіл </w:t>
      </w:r>
      <w:r>
        <w:rPr>
          <w:b/>
          <w:sz w:val="28"/>
          <w:szCs w:val="28"/>
          <w:lang w:val="uk-UA"/>
        </w:rPr>
        <w:t xml:space="preserve">Солтис Марині Олександрівні </w:t>
      </w:r>
      <w:r>
        <w:rPr>
          <w:sz w:val="28"/>
          <w:szCs w:val="28"/>
          <w:lang w:val="uk-UA"/>
        </w:rPr>
        <w:t>на виготовлення проекту із землеустрою щодо відведення земельної ділянки орієнтовною  площею 0,12 га (02.01) – для будівництва і обслуговування житлового будинку, господарських будівель і споруд (присадибна ділянка) із земель комунальної власності Брусилівської селищної ради розташованих за адресою: смт Брусилів, вул. Миру, Брусилівського району Житомир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дозвіл </w:t>
      </w:r>
      <w:r>
        <w:rPr>
          <w:b/>
          <w:sz w:val="28"/>
          <w:szCs w:val="28"/>
          <w:lang w:val="uk-UA"/>
        </w:rPr>
        <w:t>Яременку Вадиму Володимир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 площею 0,15 га (02.01) – для будівництва і обслуговування житлового будинку, господарських будівель і споруд (присадибна ділянка) із земель комунальної власності Брусилівської селищної ради розташованих за адресою: смт Брусилів, вул. Пушкіна, Брусилівського району Житомирської області, з умовою щодо надання під’їзду до житлових будинків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. Надати дозвіл </w:t>
      </w:r>
      <w:r>
        <w:rPr>
          <w:b/>
          <w:sz w:val="28"/>
          <w:szCs w:val="28"/>
          <w:lang w:val="uk-UA"/>
        </w:rPr>
        <w:t>Савченку Захару Володимировичу</w:t>
      </w:r>
      <w:r>
        <w:rPr>
          <w:sz w:val="28"/>
          <w:szCs w:val="28"/>
          <w:lang w:val="uk-UA"/>
        </w:rPr>
        <w:t xml:space="preserve"> (1/2 ), </w:t>
      </w:r>
      <w:r>
        <w:rPr>
          <w:b/>
          <w:sz w:val="28"/>
          <w:szCs w:val="28"/>
          <w:lang w:val="uk-UA"/>
        </w:rPr>
        <w:t>Савченку Назару Володимировичу</w:t>
      </w:r>
      <w:r>
        <w:rPr>
          <w:sz w:val="28"/>
          <w:szCs w:val="28"/>
          <w:lang w:val="uk-UA"/>
        </w:rPr>
        <w:t xml:space="preserve"> (1/2) на виготовлення проекту із землеустрою щодо відведення земельної ділянки орієнтовною площею 0,12 га (02.01) – для  будівництва і обслуговування житлового будинку, господарських будівель і споруд (присадибна ділянка) із земель комунальної власності Брусилівської селищної ради розташованих за адресою: смт. Брусилів, вул. Хомутецька, 3,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2. Надати дозвіл </w:t>
      </w:r>
      <w:r>
        <w:rPr>
          <w:b/>
          <w:sz w:val="28"/>
          <w:szCs w:val="28"/>
          <w:lang w:val="uk-UA"/>
        </w:rPr>
        <w:t>Ніткиній Тетяні Сергіївні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50 га (01.03) – для ведення особистого селянського господарства із земель комунальної власності Брусилівської селищної ради розташованої за адресою: смт Брусилів, за житловим «Херсонським масивом» Брусилівського району Житомир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Розроблені проекти землеустрою, після внесення відомостей про земельні ділянки до Державного земельного кадастру, подати до Брусилівської селищної ради для розгляду та затвердження у встановленому законом поряд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sectPr>
      <w:type w:val="nextPage"/>
      <w:pgSz w:w="11906" w:h="16838"/>
      <w:pgMar w:left="184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9:00Z</dcterms:created>
  <dc:creator>adm</dc:creator>
  <dc:description/>
  <cp:keywords/>
  <dc:language>en-US</dc:language>
  <cp:lastModifiedBy>Alla</cp:lastModifiedBy>
  <cp:lastPrinted>2017-08-11T14:30:00Z</cp:lastPrinted>
  <dcterms:modified xsi:type="dcterms:W3CDTF">2017-08-11T11:59:00Z</dcterms:modified>
  <cp:revision>2</cp:revision>
  <dc:subject/>
  <dc:title> </dc:title>
</cp:coreProperties>
</file>