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367413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сектор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адрового забезпечення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з питань організації та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 електронного декларування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на виконання Закону України «Про запобігання корупції», рішень НАЗК від 18.08.2016 № 1, від 10.06.2016 № 2, керуючись Положенням про сектор організаційно-кадрового забезпечення селищної ради, заслухавши інформацію завідувача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ої Л.І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Інформацію завідувача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ої Л.І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відувачу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ій Л.І.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норм чинного законодавства в частині дотримання вимог електронного декларування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воєчасно здійснювати повідомлення на НАЗК згідно встановленого порядку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організації та виконання  електронного декларування та надавати інформацію селищному голові про проведену робот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відувач сектору організаційно-кадрового забезпече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1:58:00Z</dcterms:modified>
  <cp:revision>109</cp:revision>
  <dc:subject/>
  <dc:title> </dc:title>
</cp:coreProperties>
</file>