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3869163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6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20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Вільшка площею 34,0000 г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ст. ст. 59, 60 Закону України «Про місцеве самоврядування в Україні», відповідно до ст. ст. 12, 83, 93, 122 Земельного кодексу України, Податковий кодекс України, ст. 7 Закону України «Про оренду землі», ст. ст. 12, 14 Закону України «Про фермерське господарство», розглянувши заяву ФГ «М-Конюшенко» від 17.01.2022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раховуючи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рекомендації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20.01.2022, селищна рада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Договору оренди землі № 69-03-10 від 24.06.2021, укладеного між Брусилівською селищною радою та Конюшенко Антоніною Миколаївною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 (далі за текстом – Договір) та привести у відповідність до чинного земельного та податков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інити сторону Орендаря з Конюшенко Антоніни Миколаївни (інд. код 2464803226) на Фермерське господарство «М-Конюшенко»  (код ЄДРПОУ 4434497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69-03-10 від 24.06.2021, укладеного між Брусилівською селищною радою та Конюшенко Антоніною Миколаївною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, якою внести зміни до договору відповідно пункту 2  даного рішення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мінити сторону Орендаря за Договором оренди землі № 69-03-10 від 24.06.2021, укладеного між Брусилівською селищною радою та Конюшенко Антоніною Миколаївною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, а саме передати Фермерське господарство «М-Конюшенко»   усі права та обов’язки Конюшенко Антоніни Миколаївни за договором оренди землі № 69-03-10 від 24.06.2021, укладеного між Брусилівською селищною радою та Конюшенко Антоніною Миколаївною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Інші умови Договору залишити без змі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Фермерське господарство «М-Конюшенко» після закінчення терміну дії Договору оренди землі № 69-03-10 від 24.06.2021, укладеного між Брусилівською селищною радою та Конюшенко Антоніною Миколаївною,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, в термін, визначений Договором, звернутися до Брусилівської селищної ради щодо переукладання договору оренди на новий стро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Рекомендувати Фермерське господарство «М-Конюшенко», відділу земельних відносин Брусилівської селищної ради (Молчанова Я.С.) в порядку, визначеному чинним законодавством, провести державну реєстрацію додаткової угоди про внесення змін до Договору оренди землі № 69-03-10 від 24.06.2021.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ої громади, планування та забудови територі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1:00Z</dcterms:created>
  <dc:creator>NOVIYPC</dc:creator>
  <dc:description/>
  <cp:keywords/>
  <dc:language>en-US</dc:language>
  <cp:lastModifiedBy>я</cp:lastModifiedBy>
  <cp:lastPrinted>2022-01-27T11:07:00Z</cp:lastPrinted>
  <dcterms:modified xsi:type="dcterms:W3CDTF">2022-01-27T09:07:00Z</dcterms:modified>
  <cp:revision>3</cp:revision>
  <dc:subject/>
  <dc:title>ПРОЕКТ</dc:title>
</cp:coreProperties>
</file>