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594877796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ІСІМНАДЦ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 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26.01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920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договору оренди землі, земельна ділянка за межами населеного пункту села Вільшка площею 34,0000 га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. 34 ст. 26, ст. ст. 59, 60 Закону України «Про місцеве самоврядування в Україні», відповідно до ст. ст. 12, 83, 93, 122 Земельного кодексу України, Податковий кодекс України, ст. 7 Закону України «Про оренду землі», ст. ст. 12, 14 Закону України «Про фермерське господарство», розглянувши заяву ФГ «М-Конюшенко» від 17.01.2022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раховуючи 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рекомендації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постійної комісії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від </w:t>
        <w:softHyphen/>
        <w:softHyphen/>
        <w:softHyphen/>
        <w:softHyphen/>
        <w:softHyphen/>
        <w:softHyphen/>
        <w:softHyphen/>
        <w:softHyphen/>
        <w:softHyphen/>
        <w:softHyphen/>
        <w:t xml:space="preserve"> 20.01.2022, селищна рада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Договору оренди землі № 69-03-10 від 24.06.2021, укладеного між Брусилівською селищною радою та Конюшенко Антоніною Миколаївною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реєстрованого в державному реєстрі речових прав на нерухоме майно від 30.06.2021 за № 1828375318209 (далі за текстом – Договір) та привести у відповідність до чинного земельного та податкового законодав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мінити сторону Орендаря з Конюшенко Антоніни Миколаївни (інд. код 2464803226) на Фермерське господарство «М-Конюшенко»  (код ЄДРПОУ 4434497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Доручити селищному голові Габенцю Володимиру Васильовичу від імені Брусилівської селищної ради Житомирського району Житомирської області укласти додаткову угоду до Договору оренди землі № 69-03-10 від 24.06.2021, укладеного між Брусилівською селищною радою та Конюшенко Антоніною Миколаївною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реєстрованого в державному реєстрі речових прав на нерухоме майно від 30.06.2021 за № 1828375318209, якою внести зміни до договору відповідно пункту 2  даного рішення, а сам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 Замінити сторону Орендаря за Договором оренди землі № 69-03-10 від 24.06.2021, укладеного між Брусилівською селищною радою та Конюшенко Антоніною Миколаївною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реєстрованого в державному реєстрі речових прав на нерухоме майно від 30.06.2021 за № 1828375318209, а саме передати Фермерське господарство «М-Конюшенко»   усі права та обов’язки Конюшенко Антоніни Миколаївни за договором оренди землі № 69-03-10 від 24.06.2021, укладеного між Брусилівською селищною радою та Конюшенко Антоніною Миколаївною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реєстрованого в державному реєстрі речових прав на нерухоме майно від 30.06.2021 за № 1828375318209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 Інші умови Договору залишити без змі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Рекомендувати Фермерське господарство «М-Конюшенко» після закінчення терміну дії Договору оренди землі № 69-03-10 від 24.06.2021, укладеного між Брусилівською селищною радою та Конюшенко Антоніною Миколаївною,,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реєстрованого в державному реєстрі речових прав на нерухоме майно від 30.06.2021 за № 1828375318209, в термін, визначений Договором, звернутися до Брусилівської селищної ради щодо переукладання договору оренди на новий строк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Рекомендувати Фермерське господарство «М-Конюшенко», відділу земельних відносин Брусилівської селищної ради (Молчанова Я.С.) в порядку, визначеному чинним законодавством, провести державну реєстрацію додаткової угоди про внесення змін до Договору оренди землі № 69-03-10 від 24.06.2021.     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ої</w:t>
      </w:r>
      <w:r>
        <w:rPr>
          <w:rFonts w:cs="Times New Roman" w:ascii="Times New Roman" w:hAnsi="Times New Roman"/>
          <w:sz w:val="28"/>
          <w:szCs w:val="28"/>
        </w:rPr>
        <w:t xml:space="preserve"> територіальної громади, планування та забудови територі</w:t>
      </w:r>
      <w:r>
        <w:rPr>
          <w:rFonts w:cs="Times New Roman" w:ascii="Times New Roman" w:hAnsi="Times New Roman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, та заступника селищного голови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их органів 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41:00Z</dcterms:created>
  <dc:creator>NOVIYPC</dc:creator>
  <dc:description/>
  <cp:keywords/>
  <dc:language>en-US</dc:language>
  <cp:lastModifiedBy>я</cp:lastModifiedBy>
  <cp:lastPrinted>2022-01-27T11:07:00Z</cp:lastPrinted>
  <dcterms:modified xsi:type="dcterms:W3CDTF">2022-01-27T09:07:00Z</dcterms:modified>
  <cp:revision>3</cp:revision>
  <dc:subject/>
  <dc:title>ПРОЕКТ</dc:title>
</cp:coreProperties>
</file>