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50353870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1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служби у справах дітей,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молоді селищної ради за 2017 рік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52, п.2 ст. 54 Закону України «Про місцеве самоврядування в Україні», Плану роботи виконавчого комітету Брусилівської селищної ради на ІІ півріччя 2017 року, затвердженого рішенням виконкому селищної ради від 07.06.2017 № 111, керуючись Положенням про службу у справах дітей, сім’ї та молоді селищної ради, заслухавши інформацію начальника служби у справах дітей, сім’ї та молоді селищної ради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начальника служби у справах дітей, сім’ї та молоді селищної ради Мельник Л.І. взяти до відома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ти задовільною роботу служби у справах дітей, сім’ї та молоді селищної ради за 2017 рік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>Начальнику служби у справах дітей, сім’ї та молоді селищної ради Мельник Л.І.:</w:t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3.1. Неухильно дотримуватись норм чинного законодавства та завдань передбачених Положенням про службу у справах дітей, сім’ї та молоді селищної ради. 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2. Висвітлити в засобах масової інформації/на офіційному веб-сайті Брусилівської селищної ради інформацію про роботу служби у справах дітей, сім’ї та молоді селищної ради за 2017 рік та питання притягнення до відповідальності щодо продажу алкогольних та тютюнових виробів неповнолітнім громадянам.  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>ачальник служби у справах дітей, сім’ї та молоді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9-06T12:46:00Z</dcterms:modified>
  <cp:revision>130</cp:revision>
  <dc:subject/>
  <dc:title> </dc:title>
</cp:coreProperties>
</file>