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79408297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ІШЕННЯ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  <w:lang w:val="uk-UA"/>
        </w:rPr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СІМНАДЦЯТОЇ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СЕСІЇ </w:t>
      </w: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БРУСИЛІВСЬКОЇ СЕЛИЩНОЇ РАДИ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</w:t>
      </w:r>
    </w:p>
    <w:p>
      <w:pPr>
        <w:pStyle w:val="Heading5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  <w:lang w:val="uk-UA"/>
        </w:rPr>
        <w:t>ВОСЬМОГО</w:t>
      </w:r>
      <w:r>
        <w:rPr>
          <w:rFonts w:cs="Times New Roman" w:ascii="Times New Roman" w:hAnsi="Times New Roman"/>
          <w:i w:val="false"/>
          <w:sz w:val="27"/>
          <w:szCs w:val="27"/>
        </w:rPr>
        <w:t xml:space="preserve">  СКЛИКАНН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12.2021  </w:t>
      </w: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uk-UA"/>
        </w:rPr>
        <w:t xml:space="preserve"> 8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затвердження технічних документацій із землеустрою</w:t>
      </w:r>
    </w:p>
    <w:p>
      <w:pPr>
        <w:pStyle w:val="Normal"/>
        <w:tabs>
          <w:tab w:val="clear" w:pos="708"/>
          <w:tab w:val="left" w:pos="3686" w:leader="none"/>
        </w:tabs>
        <w:spacing w:before="120" w:after="120"/>
        <w:ind w:right="56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Керуючись п. 34 ч. 1 ст. 26  Закону України «Про місцеве самоврядування в Україні», відповідно до ст. ст. 12, 116, 118, 121, 122 Земельного кодексу України,  розглянувши технічні документації із землеустрою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 xml:space="preserve">від </w:t>
      </w:r>
      <w:r>
        <w:rPr>
          <w:bCs/>
          <w:sz w:val="28"/>
          <w:szCs w:val="28"/>
          <w:lang w:val="uk-UA"/>
        </w:rPr>
        <w:t>20.12.2021</w:t>
      </w:r>
      <w:r>
        <w:rPr>
          <w:sz w:val="28"/>
          <w:szCs w:val="28"/>
          <w:lang w:val="uk-UA"/>
        </w:rPr>
        <w:t>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технічні документації  із землеустрою щодо встановлення (відновлення) меж земельних ділянок в натурі (на місцевості)  громадянам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ти у приватну власність громадянам земельні ділянки в установлених площах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val="uk-UA"/>
        </w:rPr>
        <w:t>Відділу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 селищної ради 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ind w:left="0" w:right="-81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 17 сесії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2.12.2021       № 85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6"/>
        <w:gridCol w:w="1278"/>
        <w:gridCol w:w="3119"/>
        <w:gridCol w:w="3118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будівництва і  обслуговування житлового будинку, господарських будівель і споруд ( присадибна ділянка), га, кадастровий номер, адре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ля ведення  особистого  селянського господарства, га, кадастровий номер, місце розташування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ина Олександр Григо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Озерянська, 21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4:14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дубний Петро Олександ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30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Одеська, 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3:23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ікова Вікторія Костянтин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Тихонова, 8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2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ов Олександр Сергій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І.Франка, 6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8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5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І.Фран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Брусилів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55100:01:002:0849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ценко Сергій Борис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Шкільна, 1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Хомутець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7001:01:002:13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ус Валентина Петр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668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Дяківка, 1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кочище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001:01:002:02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вінчук Анатолій Олександ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3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38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Ірпінська, 3-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Собол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5301:01:001:0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вська Олена Григор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9-го Травня, 12-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4303:02:001:0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химчук Катерина Григор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Горького,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Пилипон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4303:02:001:0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юк Наталія Федорі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25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Польова, 25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Морозівка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, Житомирська область   1820982701:01:001:11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  <w:lang w:val="uk-UA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i w:val="false"/>
      <w:lang w:val="uk-UA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sz w:val="28"/>
      <w:lang w:val="en-US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нак Знак2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04:00Z</dcterms:created>
  <dc:creator>Paradise</dc:creator>
  <dc:description/>
  <cp:keywords/>
  <dc:language>en-US</dc:language>
  <cp:lastModifiedBy>я</cp:lastModifiedBy>
  <cp:lastPrinted>2021-12-23T11:09:00Z</cp:lastPrinted>
  <dcterms:modified xsi:type="dcterms:W3CDTF">2021-12-23T09:09:00Z</dcterms:modified>
  <cp:revision>5</cp:revision>
  <dc:subject/>
  <dc:title>       </dc:title>
</cp:coreProperties>
</file>