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2172114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8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2.2021       № 85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на Олександр Григ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зерянська, 21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Петро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десь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ова Вікторія Костянти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ихонова, 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2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 Олександр Сергі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9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Сергій Бори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кільна,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Валентина Пет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6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 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2:02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 Анатолій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рпінська, 3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а Олена Григ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9-го Травня, 12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чук Катерина Григ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орького,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 Наталія Фед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ольова, 2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4:00Z</dcterms:created>
  <dc:creator>Paradise</dc:creator>
  <dc:description/>
  <cp:keywords/>
  <dc:language>en-US</dc:language>
  <cp:lastModifiedBy>я</cp:lastModifiedBy>
  <cp:lastPrinted>2021-12-23T11:09:00Z</cp:lastPrinted>
  <dcterms:modified xsi:type="dcterms:W3CDTF">2021-12-23T09:09:00Z</dcterms:modified>
  <cp:revision>5</cp:revision>
  <dc:subject/>
  <dc:title>       </dc:title>
</cp:coreProperties>
</file>