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7.7pt" filled="f" o:ole="">
            <v:imagedata r:id="rId3" o:title=""/>
          </v:shape>
          <o:OLEObject Type="Embed" ProgID="" ShapeID="ole_rId2" DrawAspect="Content" ObjectID="_623993829" r:id="rId2"/>
        </w:objec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БРУСИЛІВСЬКА СЕЛИЩНА РАДА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ЖИТОМИРСЬКОГО РАЙОНУ ЖИТОМИРСЬКОЇ ОБЛАСТІ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 xml:space="preserve">  </w:t>
      </w:r>
      <w:r>
        <w:rPr>
          <w:bCs/>
          <w:spacing w:val="1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/>
      </w:pPr>
      <w:r>
        <w:rPr>
          <w:b/>
          <w:bCs/>
          <w:spacing w:val="10"/>
          <w:sz w:val="28"/>
          <w:szCs w:val="28"/>
          <w:lang w:val="uk-UA"/>
        </w:rPr>
        <w:t xml:space="preserve">СІМНАДЦЯТОЇ СЕСІЇ БРУСИЛІВСЬКОЇ СЕЛИЩНОЇ РАДИ </w:t>
      </w:r>
    </w:p>
    <w:p>
      <w:pPr>
        <w:pStyle w:val="Normal"/>
        <w:tabs>
          <w:tab w:val="clear" w:pos="708"/>
          <w:tab w:val="left" w:pos="7201" w:leader="none"/>
        </w:tabs>
        <w:jc w:val="center"/>
        <w:rPr/>
      </w:pPr>
      <w:r>
        <w:rPr>
          <w:b/>
          <w:bCs/>
          <w:spacing w:val="10"/>
          <w:sz w:val="28"/>
          <w:szCs w:val="28"/>
          <w:lang w:val="uk-UA"/>
        </w:rPr>
        <w:t>ВОСЬМОГО СКЛИКАННЯ</w:t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від 22.12.2021</w:t>
        <w:tab/>
        <w:t xml:space="preserve">         № 826</w:t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right="4819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мір передати в оренду нерухоме майно, що належить до комунальної власності Брусилівської селищної ради</w:t>
      </w:r>
    </w:p>
    <w:p>
      <w:pPr>
        <w:pStyle w:val="Style20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ом 3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атті 26, пунктом 5 статті 6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відповідно до Закону України «Про оренду державного та комунального майна», постанови Кабінету Міністрів України від 03.06.2020 № 483 «Деякі питання оренди державного та комунального майна», розглянувши лист Головного управління пенсійного фонду України в Житомирській області № 0600-1002-8/92904 від 11.11.2021, з метою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Брусилівської селищної ради Житомирського району Житомирської області,  враховуючи рекомендації постійної комісії з питань фінансів, бюджету, комунальної власності, соціально-економічного розвитку, інвестицій від 17.12.2021, селищна рада 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Передати в оренду Головному управлінню пенсійного фонду України в Житомирській області без проведення аукціону частину нежитлового приміщення, яке знаходиться на балансі Брусилівської селищної ради, площею 24,1 кв.м., за адресою: вул. Митрополита Іларіона, 50, смт Брусилів, Житомирський район,  Житомирська область, яка включена до </w:t>
      </w:r>
      <w:r>
        <w:rPr>
          <w:bCs/>
          <w:sz w:val="28"/>
          <w:szCs w:val="28"/>
          <w:lang w:val="uk-UA"/>
        </w:rPr>
        <w:t xml:space="preserve">Переліку ІІ типу об’єктів комунальної власності </w:t>
      </w:r>
      <w:r>
        <w:rPr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Cs/>
          <w:sz w:val="28"/>
          <w:szCs w:val="28"/>
          <w:lang w:val="uk-UA"/>
        </w:rPr>
        <w:t>, що підлягають передачі в оренду без проведення аукціону</w:t>
      </w:r>
      <w:r>
        <w:rPr>
          <w:sz w:val="28"/>
          <w:szCs w:val="28"/>
          <w:lang w:val="uk-UA"/>
        </w:rPr>
        <w:t>, для розміщення архіву Головного управління пенсійного фонду України в Житомирській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атвердити умови оренди об’єкта нерухомого майна  комунальної власності селищної ради зазначеного в пункті 1 даного рішення згідно додатку 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ділу планування, економічного розвитку, торгівлі та інвестицій селищної ради (Корнієнко  Л.А.) внести інформацію про потенційний об’єкт оренди, зазначений в пункті 1 даного рішення до ЕТС в порядку, передбаченому частиною 4 статті 6 Закону України «Про оренду державного та комунального майна»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rFonts w:ascii="Arial" w:hAnsi="Arial" w:cs="Arial"/>
          <w:color w:val="444444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rPr>
          <w:rFonts w:ascii="Arial" w:hAnsi="Arial" w:cs="Arial"/>
          <w:color w:val="444444"/>
          <w:sz w:val="28"/>
          <w:szCs w:val="28"/>
          <w:lang w:val="uk-UA"/>
        </w:rPr>
      </w:pPr>
      <w:r>
        <w:rPr>
          <w:rFonts w:cs="Arial" w:ascii="Arial" w:hAnsi="Arial"/>
          <w:color w:val="444444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Володимир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4956" w:hanging="0"/>
        <w:rPr/>
      </w:pPr>
      <w:r>
        <w:rPr>
          <w:bCs/>
          <w:sz w:val="28"/>
          <w:szCs w:val="28"/>
          <w:lang w:val="uk-UA"/>
        </w:rPr>
        <w:t>до рішення 17 сесії                                                                                           селищної ради 8 скликання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bCs/>
          <w:sz w:val="28"/>
          <w:szCs w:val="28"/>
          <w:lang w:val="uk-UA"/>
        </w:rPr>
        <w:t>від  22.12.2021     № 826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мови оренди</w:t>
      </w:r>
      <w:r>
        <w:rPr>
          <w:sz w:val="28"/>
          <w:szCs w:val="28"/>
          <w:lang w:val="uk-UA"/>
        </w:rPr>
        <w:t xml:space="preserve"> частини нежитлового приміщення, яке знаходиться на балансі Брусилівської селищної ради площею 24,1 кв.м., за адресою: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Митрополита Іларіона, 50, смт Брусилів, Житомирський район, Житомирська область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об’єк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ина нежитлового приміщення, яке знаходиться на балансі Брусилівської селищної ради площею 24,1 кв.м., за адресою: вул. Митрополита Іларіона, 50, смт Брусилів, Житомирський район, Житомирська област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ендодавець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русилівська селищна рада Житомирського району Житомирської області, код ЄДРПОУ 04348504 вул. Небесної Сотні, 2, смт Брусилів, Житомирський район  Житомирська область, 1260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алансоутримувач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русилівська селищна рада Житомирського району Житомирської області, код ЄДРПОУ 04348504 вул. Небесної Сотні, 2, смт Брусилів, Житомирський район  Житомирська область, 1260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нтактні дані працівника, відповідального за ознайомлення з об’єктом оренди на час і місце проведення огляду об’єкт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Андрусенко Лариса Миколаївна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л. 067 142 35 57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e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  <w:lang w:val="en-US"/>
              </w:rPr>
              <w:t>mail</w:t>
            </w:r>
            <w:r>
              <w:rPr>
                <w:bCs/>
                <w:sz w:val="28"/>
                <w:szCs w:val="28"/>
              </w:rPr>
              <w:t xml:space="preserve">: </w:t>
            </w:r>
            <w:hyperlink r:id="rId4"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brus</w:t>
              </w:r>
              <w:r>
                <w:rPr>
                  <w:rStyle w:val="InternetLink"/>
                  <w:bCs/>
                  <w:sz w:val="28"/>
                  <w:szCs w:val="28"/>
                </w:rPr>
                <w:t>_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kv</w:t>
              </w:r>
              <w:r>
                <w:rPr>
                  <w:rStyle w:val="InternetLink"/>
                  <w:bCs/>
                  <w:sz w:val="28"/>
                  <w:szCs w:val="28"/>
                </w:rPr>
                <w:t>@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ukr</w:t>
              </w:r>
              <w:r>
                <w:rPr>
                  <w:rStyle w:val="InternetLink"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net</w:t>
              </w:r>
            </w:hyperlink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Небесної Сотні, 2, смт Брусилів,  Житомирський район  Житомирська область, 1260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робочі дні  з 8.30 до 17.45, обідня перерва з 13.00 до 14.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формація про об’єкт оренд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п переліку,  до якого включено об’єкт оренд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лік ІІ типу об’єктів комунальної власності Брусилівської селищної ради, що підлягають передачі в оренду без проведення аукціону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лишкова балансова вартість та первісна балансова вартість об’єкта в цілом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лишкова балансова вартість об’єкта станом на 01. 10.2021року -  0,01 грн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вісна балансова вартість об’єкта станом на 01. 10.2021року  - 3348,00 грн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Інформація про наявність окремих особових рахунків на об’єкт оренди, відкритих постачальниками комунальних послуг, або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і</w:t>
            </w:r>
            <w:r>
              <w:rPr>
                <w:sz w:val="28"/>
                <w:szCs w:val="28"/>
                <w:shd w:fill="FFFFFF" w:val="clear"/>
              </w:rPr>
              <w:t>нформація про порядок участі орендаря у компенсації балансоутримувачу витрат на оплату комунальних послуг (якщо об’єкт оренди не має окремих особових рахунків, відкритих для нього відповідними постачальниками комунальних послуг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ендар відшкодовує балансоутримувачу комунальні послуги, шляхом укладання договору про відшкодування витрат за надані комунальні послуги орендарю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п об’єк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астина нерухомого майна, площею 24,1 кв.м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рок оренди/орендна пла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 роки 11 місяців /1 грн. в рік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формація про наявність рішень про проведення інвестиційного конкурсу або включення об’єкта до переліку майна, що підлягає приватизації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формація про отримання балансоутримувачем погодження органу управління балансоутримувача у випадках, коли отримання такого погодження було необхідним відповідно до законодавства, статуту або положення балансоутримувач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е потребує</w:t>
            </w:r>
          </w:p>
        </w:tc>
      </w:tr>
    </w:tbl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p>
      <w:pPr>
        <w:pStyle w:val="Normal"/>
        <w:ind w:left="109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4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6">
    <w:name w:val="rvt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brus_kv@ukr.ne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29:00Z</dcterms:created>
  <dc:creator>Comp</dc:creator>
  <dc:description/>
  <cp:keywords/>
  <dc:language>en-US</dc:language>
  <cp:lastModifiedBy>я</cp:lastModifiedBy>
  <cp:lastPrinted>2021-12-22T17:05:00Z</cp:lastPrinted>
  <dcterms:modified xsi:type="dcterms:W3CDTF">2021-12-22T15:06:00Z</dcterms:modified>
  <cp:revision>4</cp:revision>
  <dc:subject/>
  <dc:title>ПРОЕКТ</dc:title>
</cp:coreProperties>
</file>