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662952562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СІМ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2.12.2021</w:t>
        <w:tab/>
        <w:t xml:space="preserve">         № 826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розглянувши лист Головного управління пенсійного фонду України в Житомирській області № 0600-1002-8/92904 від 11.11.2021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17.12.2021, селищна рада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Передати в оренду Головному управлінню пенсійного фонду України в Житомирській області без проведення аукціону частину нежитлового приміщення, яке знаходиться на балансі Брусилівської селищної ради, площею 24,1 кв.м., за адресою: вул. Митрополита Іларіона, 50, смт Брусилів, Житомирський район,  Житомирська область, як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для розміщення архіву Головного управління пенсійного фонду України в Житомир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умови оренди об’єкта нерухомого майна  комунальної власності селищної ради зазначеного в пункті 1 даного рішення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4956" w:hanging="0"/>
        <w:rPr/>
      </w:pPr>
      <w:r>
        <w:rPr>
          <w:bCs/>
          <w:sz w:val="28"/>
          <w:szCs w:val="28"/>
          <w:lang w:val="uk-UA"/>
        </w:rPr>
        <w:t>до рішення 17 сесії                                                                                           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Cs/>
          <w:sz w:val="28"/>
          <w:szCs w:val="28"/>
          <w:lang w:val="uk-UA"/>
        </w:rPr>
        <w:t>від  22.12.2021     № 826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го приміщення, яке знаходиться на балансі Брусилівської селищної ради площею 24,1 кв.м., за адресою: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Митрополита Іларіона, 50, смт Брусилів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го приміщення, яке знаходиться на балансі Брусилівської селищної ради площею 24,1 кв.м., за адресою: вул. Митрополита Іларіона, 50, смт Брусилів, Житомирський район, Житомирська област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ндрусенко Лариса Миколаївна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mail</w:t>
            </w:r>
            <w:r>
              <w:rPr>
                <w:bCs/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brus</w:t>
              </w:r>
              <w:r>
                <w:rPr>
                  <w:rStyle w:val="InternetLink"/>
                  <w:bCs/>
                  <w:sz w:val="28"/>
                  <w:szCs w:val="28"/>
                </w:rPr>
                <w:t>_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v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мт Брусилів,  Житомирський район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30 до 17.45, обідня перерва з 13.00 до 14.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10.2021року -  0,01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вісна балансова вартість об’єкта станом на 01. 10.2021року  - 3348,00 грн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стина нерухомого майна, площею 24,1 кв.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10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rus_kv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9:00Z</dcterms:created>
  <dc:creator>Comp</dc:creator>
  <dc:description/>
  <cp:keywords/>
  <dc:language>en-US</dc:language>
  <cp:lastModifiedBy>я</cp:lastModifiedBy>
  <cp:lastPrinted>2021-12-22T17:05:00Z</cp:lastPrinted>
  <dcterms:modified xsi:type="dcterms:W3CDTF">2021-12-22T15:06:00Z</dcterms:modified>
  <cp:revision>4</cp:revision>
  <dc:subject/>
  <dc:title>ПРОЕКТ</dc:title>
</cp:coreProperties>
</file>