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uk-U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0"/>
          <w:lang w:val="uk-UA" w:eastAsia="en-US"/>
        </w:rPr>
        <w:t>ЖИТОМИРСЬКОГО</w:t>
      </w: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7"/>
          <w:szCs w:val="27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 xml:space="preserve">ШІСТНАДЦЯТОЇ  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СЕСІЇ </w:t>
      </w: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>БРУСИЛІВСЬКОЇ СЕЛИЩНОЇ РАДИ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>ВОСЬМОГО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  СКЛИКАННЯ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0.12.2021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784</w:t>
      </w:r>
    </w:p>
    <w:p>
      <w:pPr>
        <w:pStyle w:val="Normal"/>
        <w:shd w:fill="FFFFFF" w:val="clear"/>
        <w:spacing w:lineRule="auto" w:line="216" w:before="240" w:after="240"/>
        <w:ind w:right="4536" w:hanging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uk-UA" w:eastAsia="ru-RU"/>
        </w:rPr>
        <w:t xml:space="preserve">Про надання дозволу на розроблення технічних документацій із землеустрою щодо поділу земельних ділянок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еруючись п. 34 ч. 1 ст. 26 Закону України «Про місцеве самоврядування в Україні», відповідно до  ст. ст. 12, 79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 w:eastAsia="ru-RU"/>
        </w:rPr>
        <w:t>1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, 122 Земельного кодексу України, ст. ст. 25, 56 Закону України «Про землеустрій», враховуючи рекомендації постійної комісії з питань 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06.12.2021, селищна рада</w:t>
      </w:r>
    </w:p>
    <w:p>
      <w:pPr>
        <w:pStyle w:val="Normal"/>
        <w:spacing w:lineRule="auto" w:line="240" w:before="240" w:after="24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ИРІШИЛА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</w:t>
      </w:r>
      <w:bookmarkStart w:id="0" w:name="_Hlk87882172"/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1. Надати дозвіл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Брусилівській селищній рад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 розроблення технічної документації із землеустрою щодо поділу земельної ділянки комунальної власності площею 24,4867 га (кадастровий номер 1820985600:02:000:0336) із категорії земель сільськогосподарського призначення, цільове призначення «земельні ділянки запасу (земельні ділянки, які не надані у власність або користування громадянам чи юридичним особам)» за межами населеного пункту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села Соловіївка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го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району Житомирської області на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три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земельні ділянки, з них: одна земельна ділянка площею 3,0000 га, одна земельна ділянка площею 2,0000 га, одна земельна ділянка площею 19,4867 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bookmarkStart w:id="1" w:name="_Hlk87530117"/>
      <w:bookmarkEnd w:id="0"/>
      <w:bookmarkEnd w:id="1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2. Надати дозвіл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Брусилівській селищній рад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 розроблення технічної документації із землеустрою щодо поділу земельної ділянки комунальної власності площею 3,4286 га (кадастровий номер 1820985300:05:000:8106) із категорії земель сільськогосподарського призначення, цільове призначення «земельні ділянки запасу (земельні ділянки, які не надані у власність або користування громадянам чи юридичним особам)» за межами населеного пункту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села Долинівка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го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району Житомирської області на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дві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земельні ділянки, з них: одна земельна ділянка площею 2,0000 га, одна земельна ділянка площею 1,4286 г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2.1. Вважати таким, що втратив чинність пункт 8 рішення 15 сесії  селищної ради 8 скликання від 24.11.2021 №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745 «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>Про надання дозволу на розроблення технічних документацій із землеустрою щодо поділу земельних ділянок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bookmarkStart w:id="2" w:name="_Hlk87530117"/>
      <w:bookmarkEnd w:id="2"/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3. Надати дозвіл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Брусилівській селищній рад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 розроблення технічної документації із землеустрою щодо поділу земельної ділянки комунальної власності площею 6,0000 га (кадастровий номер 1820985300:06:000:0323) із категорії земель сільськогосподарського призначення, цільове призначення «земельні ділянки запасу (земельні ділянки, які не надані у власність або користування громадянам чи юридичним особам)» за межами населеного пункту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села Долинівка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го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району Житомирської області на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три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земельні ділянки площею 2,0000 га.</w:t>
      </w:r>
    </w:p>
    <w:p>
      <w:pPr>
        <w:pStyle w:val="Normal"/>
        <w:tabs>
          <w:tab w:val="clear" w:pos="708"/>
          <w:tab w:val="left" w:pos="9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4. Надати дозвіл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Брусилівській селищній рад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 розроблення технічної документації із землеустрою щодо поділу земельної ділянки комунальної власності площею 8,4876 га (кадастровий номер 1820985300:05:000:8102) із категорії земель сільськогосподарського призначення, цільове призначення «земельні ділянки запасу (земельні ділянки, які не надані у власність або користування громадянам чи юридичним особам)» за межами населеного пункту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села Долинівка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го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району Житомирської області на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сім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земельних ділянок, з них:  одна ділянка площею 0,4500 га, дві ділянки площею 0,6000 га, одна ділянка площею 0,6057 га, одна ділянка площею 0,4900 га, одна ділянка площею 1,7000 га, одна ділянка площею 1,0457 га.</w:t>
      </w:r>
    </w:p>
    <w:p>
      <w:pPr>
        <w:pStyle w:val="TextBody"/>
        <w:widowControl w:val="false"/>
        <w:tabs>
          <w:tab w:val="clear" w:pos="708"/>
          <w:tab w:val="left" w:pos="1134" w:leader="none"/>
        </w:tabs>
        <w:ind w:firstLine="567"/>
        <w:jc w:val="both"/>
        <w:rPr>
          <w:szCs w:val="28"/>
          <w:lang w:val="uk-UA"/>
        </w:rPr>
      </w:pPr>
      <w:r>
        <w:rPr>
          <w:rStyle w:val="Style15"/>
          <w:szCs w:val="28"/>
          <w:lang w:val="uk-UA"/>
        </w:rPr>
        <w:t>4.1. Вважати таким, що втратив чинність пункт 2 рішення 12 сесії селищної ради 8 скликання від 20.08.2021 року № 551</w:t>
      </w:r>
      <w:r>
        <w:rPr>
          <w:szCs w:val="28"/>
          <w:lang w:val="uk-UA" w:eastAsia="uk-UA"/>
        </w:rPr>
        <w:t>«</w:t>
      </w:r>
      <w:r>
        <w:rPr>
          <w:bCs/>
          <w:szCs w:val="28"/>
          <w:lang w:val="uk-UA" w:eastAsia="uk-UA"/>
        </w:rPr>
        <w:t>Про надання дозволу на розроблення технічних документацій із землеустрою щодо поділу земельних ділянок</w:t>
      </w:r>
      <w:r>
        <w:rPr>
          <w:szCs w:val="28"/>
          <w:lang w:val="uk-UA" w:eastAsia="uk-UA"/>
        </w:rPr>
        <w:t>»</w:t>
      </w:r>
      <w:r>
        <w:rPr>
          <w:rStyle w:val="Style15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5. Надати дозвіл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Брусилівській селищній рад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 розроблення технічної документації із землеустрою щодо поділу земельної ділянки комунальної власності площею 5,2686 га (кадастровий номер 1820985300:05:000:8107) із категорії земель сільськогосподарського призначення, цільове призначення «земельні ділянки запасу (земельні ділянки, які не надані у власність або користування громадянам чи юридичним особам)» за межами населеного пункту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села Долинівка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го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району Житомирської області на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три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земельні ділянки, з них: одна земельна ділянка площею 2,0000 га, одна земельна ділянка площею 1,6300 га, одна земельна ділянка площею 1,6386 га.</w:t>
      </w:r>
    </w:p>
    <w:p>
      <w:pPr>
        <w:pStyle w:val="Normal"/>
        <w:tabs>
          <w:tab w:val="clear" w:pos="708"/>
          <w:tab w:val="left" w:pos="93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6. Надати дозвіл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Брусилівській селищній рад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 розроблення технічної документації із землеустрою щодо поділу земельної ділянки комунальної власності площею 16,4999 га (кадастровий номер 1820983600:02:000:8110) із категорії земель сільськогосподарського призначення, цільове призначення «земельні ділянки запасу (земельні ділянки, які не надані у власність або користування громадянам чи юридичним особам)» за межами населеного пункту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села Осівці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го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району Житомирської області на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дев’ять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земельних ділянок, з них: вісім ділянок  площею 2,0000 га, одна ділянка площею 0,4999 га.</w:t>
      </w:r>
    </w:p>
    <w:p>
      <w:pPr>
        <w:pStyle w:val="TextBody"/>
        <w:widowControl w:val="false"/>
        <w:tabs>
          <w:tab w:val="clear" w:pos="708"/>
          <w:tab w:val="left" w:pos="1134" w:leader="none"/>
        </w:tabs>
        <w:spacing w:before="0" w:after="120"/>
        <w:ind w:firstLine="567"/>
        <w:jc w:val="both"/>
        <w:rPr/>
      </w:pPr>
      <w:r>
        <w:rPr>
          <w:szCs w:val="28"/>
          <w:lang w:val="uk-UA"/>
        </w:rPr>
        <w:t xml:space="preserve">7. Надати дозвіл </w:t>
      </w:r>
      <w:r>
        <w:rPr>
          <w:b/>
          <w:szCs w:val="28"/>
          <w:lang w:val="uk-UA"/>
        </w:rPr>
        <w:t xml:space="preserve">Брусилівській селищній раді </w:t>
      </w:r>
      <w:r>
        <w:rPr>
          <w:szCs w:val="28"/>
          <w:lang w:val="uk-UA"/>
        </w:rPr>
        <w:t xml:space="preserve">на розроблення технічної документації із землеустрою щодо поділу земельної ділянки комунальної власності площею 8,2199 га (кадастровий номер 1820983600:02:000:8109) із категорії земель сільськогосподарського призначення, цільове призначення «земельні ділянки запасу (земельні ділянки, які не надані у власність або користування громадянам чи юридичним особам)» за межами населеного пункту </w:t>
      </w:r>
      <w:r>
        <w:rPr>
          <w:b/>
          <w:szCs w:val="28"/>
          <w:lang w:val="uk-UA"/>
        </w:rPr>
        <w:t>села Осівці</w:t>
      </w:r>
      <w:r>
        <w:rPr>
          <w:szCs w:val="28"/>
          <w:lang w:val="uk-UA"/>
        </w:rPr>
        <w:t xml:space="preserve"> Житомирського району Житомирської області на </w:t>
      </w:r>
      <w:r>
        <w:rPr>
          <w:b/>
          <w:szCs w:val="28"/>
          <w:lang w:val="uk-UA"/>
        </w:rPr>
        <w:t>п’ять</w:t>
      </w:r>
      <w:r>
        <w:rPr>
          <w:szCs w:val="28"/>
          <w:lang w:val="uk-UA"/>
        </w:rPr>
        <w:t xml:space="preserve"> земельних ділянок, з них: чотири ділянки  площею 2,0000 га, одна ділянка площею 0,2199 га.</w:t>
      </w:r>
    </w:p>
    <w:p>
      <w:pPr>
        <w:pStyle w:val="TextBody"/>
        <w:widowControl w:val="false"/>
        <w:tabs>
          <w:tab w:val="clear" w:pos="708"/>
          <w:tab w:val="left" w:pos="1134" w:leader="none"/>
        </w:tabs>
        <w:spacing w:before="0" w:after="120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8. Надати дозвіл </w:t>
      </w:r>
      <w:r>
        <w:rPr>
          <w:b/>
          <w:szCs w:val="28"/>
          <w:lang w:val="uk-UA"/>
        </w:rPr>
        <w:t xml:space="preserve">Брусилівській селищній раді </w:t>
      </w:r>
      <w:r>
        <w:rPr>
          <w:szCs w:val="28"/>
          <w:lang w:val="uk-UA"/>
        </w:rPr>
        <w:t xml:space="preserve">на розроблення технічної документації із землеустрою щодо поділу земельної ділянки комунальної власності площею 15,7937 га (кадастровий номер 1820988000:04:000:8106) із категорії земель сільськогосподарського призначення, цільове призначення «земельні ділянки запасу (земельні ділянки, які не надані у власність або користування громадянам чи юридичним особам)» за межами населеного пункту </w:t>
      </w:r>
      <w:r>
        <w:rPr>
          <w:b/>
          <w:szCs w:val="28"/>
          <w:lang w:val="uk-UA"/>
        </w:rPr>
        <w:t>села Яструбна</w:t>
      </w:r>
      <w:r>
        <w:rPr>
          <w:szCs w:val="28"/>
          <w:lang w:val="uk-UA"/>
        </w:rPr>
        <w:t xml:space="preserve"> Житомирського району Житомирської області на </w:t>
      </w:r>
      <w:r>
        <w:rPr>
          <w:b/>
          <w:szCs w:val="28"/>
          <w:lang w:val="uk-UA"/>
        </w:rPr>
        <w:t>три</w:t>
      </w:r>
      <w:r>
        <w:rPr>
          <w:szCs w:val="28"/>
          <w:lang w:val="uk-UA"/>
        </w:rPr>
        <w:t xml:space="preserve"> земельні ділянки, з них: одна ділянка площею 5,7937 га, дві ділянки площею 5,0000 га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9. Надати дозвіл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Брусилівській селищній рад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 розроблення технічної документації із землеустрою щодо поділу земельної ділянки комунальної власності площею 33,0000 га (кадастровий номер 1820984300:03:000:0443) із категорії земель сільськогосподарського призначення, цільове призначення «для ведення фермерського господарства» за межами населеного пункту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села Романівка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Житомирського району Житомирської області на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дв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земельні ділянки, з них: одна ділянка площею 16,0000 га, одна ділянка площею 17,0000 га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10. Контроль за виконанням даного рішення покласти на постійн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елищний  голова                                                            Володимир ГАБЕНЕЦЬ</w:t>
      </w:r>
    </w:p>
    <w:sectPr>
      <w:headerReference w:type="default" r:id="rId3"/>
      <w:type w:val="nextPage"/>
      <w:pgSz w:w="11906" w:h="16838"/>
      <w:pgMar w:left="1701" w:right="850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color w:val="000000"/>
      <w:sz w:val="28"/>
    </w:rPr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  <w:lang w:val="ru-RU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Style15">
    <w:name w:val="Знак Знак"/>
    <w:qFormat/>
    <w:rPr>
      <w:sz w:val="28"/>
      <w:lang w:val="en-US" w:bidi="ar-SA"/>
    </w:rPr>
  </w:style>
  <w:style w:type="character" w:styleId="Style16">
    <w:name w:val="Текст выноски Знак"/>
    <w:qFormat/>
    <w:rPr>
      <w:rFonts w:ascii="Calibri" w:hAnsi="Calibri" w:eastAsia="Calibri" w:cs="Times New Roman"/>
      <w:sz w:val="18"/>
      <w:szCs w:val="18"/>
      <w:lang w:val="ru-RU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2"/>
      <w:szCs w:val="22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Style21">
    <w:name w:val="Абзац списка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9:36:00Z</dcterms:created>
  <dc:creator>NOVIYPC</dc:creator>
  <dc:description/>
  <cp:keywords/>
  <dc:language>en-US</dc:language>
  <cp:lastModifiedBy>я</cp:lastModifiedBy>
  <cp:lastPrinted>2021-12-13T14:47:00Z</cp:lastPrinted>
  <dcterms:modified xsi:type="dcterms:W3CDTF">2021-12-13T12:48:00Z</dcterms:modified>
  <cp:revision>3</cp:revision>
  <dc:subject/>
  <dc:title>ПРОЕКТ</dc:title>
</cp:coreProperties>
</file>