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15214255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rStyle w:val="Rvts17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. 9 Закону України «Про оренду державного та комунального майна», ст.ст. 26, 59 Закону України «Про місцеве самоврядування в Україні»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>
          <w:rStyle w:val="Rvts17"/>
          <w:sz w:val="28"/>
          <w:szCs w:val="28"/>
          <w:lang w:val="uk-UA"/>
        </w:rPr>
      </w:pPr>
      <w:r>
        <w:rPr/>
      </w:r>
    </w:p>
    <w:p>
      <w:pPr>
        <w:pStyle w:val="Rvps51"/>
        <w:jc w:val="both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управлінням фінансів 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приміщення  Брусилівської загальноосвітньої школи І-ІІІ ступенів №1 площею 34,2 кв.м., за адресою смт. Брусилів, вул.. Небесної Сотні, 17, терміном на 2 роки та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Встановити управлінню фінансів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 майном- частиною  приміщення Брусилівської загальноосвітньої школи І-ІІІ ступенів №1, площею 34,2 кв.м.,</w:t>
      </w:r>
      <w:r>
        <w:rPr>
          <w:sz w:val="28"/>
          <w:szCs w:val="28"/>
          <w:lang w:val="uk-UA"/>
        </w:rPr>
        <w:t xml:space="preserve"> в розмірі 1 грн в рік 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1:00Z</dcterms:created>
  <dc:creator>adm</dc:creator>
  <dc:description/>
  <cp:keywords/>
  <dc:language>en-US</dc:language>
  <cp:lastModifiedBy>Alla</cp:lastModifiedBy>
  <cp:lastPrinted>2017-03-17T15:28:00Z</cp:lastPrinted>
  <dcterms:modified xsi:type="dcterms:W3CDTF">2017-05-01T06:31:00Z</dcterms:modified>
  <cp:revision>2</cp:revision>
  <dc:subject/>
  <dc:title> </dc:title>
</cp:coreProperties>
</file>