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№ </w:t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КП «Морозівське сільське комунальне підприємство»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 відповідно до ст. 78 Господарського кодексу України, Статуту КП     « Морозівське сільське комунальне підприємство»,  з метою вдосконалення системи фінансового планування, підвищення ефективності роботи КП «Морозівське сільське комунальне підприємство», враховуючи рекоменд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ійної комісії  </w:t>
      </w:r>
      <w:r>
        <w:rPr>
          <w:rFonts w:cs="Times New Roman" w:ascii="Times New Roman" w:hAnsi="Times New Roman"/>
          <w:sz w:val="28"/>
          <w:szCs w:val="28"/>
        </w:rPr>
        <w:t>з питань фінансів, бюджету, комунальної власності, соціально-економічного розвитку, інвести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____, </w:t>
      </w:r>
      <w:r>
        <w:rPr>
          <w:rFonts w:cs="Times New Roman" w:ascii="Times New Roman" w:hAnsi="Times New Roman"/>
          <w:sz w:val="28"/>
          <w:szCs w:val="28"/>
        </w:rPr>
        <w:t xml:space="preserve">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комунального підприємства  « Морозівське сільське комунальне підприємство»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у КП «Морозівське сільське комунальне підприємство» (Ткаченко Р.П.) 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забезпечити виконання фінансового плану КП «Морозівське сільське комунальне підприємство»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здійснювати щомісячний та  щоквартальний аналіз господарської діяльності підприємства і  виконання фінансового плану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та до 15 числа поточного  місяця/кварталу надавати інформацію за результатами аналізу до відділу планування, економічного розвитку, торгівлі та інвестицій селищної ради для узагальнення.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Style10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2:00Z</dcterms:created>
  <dc:creator>Administrator</dc:creator>
  <dc:description/>
  <cp:keywords/>
  <dc:language>en-US</dc:language>
  <cp:lastModifiedBy>Alla</cp:lastModifiedBy>
  <cp:lastPrinted>2022-01-10T16:38:00Z</cp:lastPrinted>
  <dcterms:modified xsi:type="dcterms:W3CDTF">2022-01-13T13:52:00Z</dcterms:modified>
  <cp:revision>2</cp:revision>
  <dc:subject/>
  <dc:title> </dc:title>
</cp:coreProperties>
</file>