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04717676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</w:r>
      <w:r>
        <w:rPr>
          <w:lang w:val="uk-UA"/>
        </w:rPr>
        <w:t xml:space="preserve">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пленарне засі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3.2017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96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надання дозволу на виготовл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их документацій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становлення меж земельних діляно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присадибних) в натурі (на місцев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. ст. 12, 116, 118, 121, 122 Земельного кодексу України, ст. ст. 25, 55 Закону України «Про землеустрій», п.34 ч.1 ст. 26, ст. 33 Закону України «Про місцеве самоврядування в України», розглянувши заяви громадян щодо надання  дозволу на виготовлення технічних документацій із землеустрою щодо встановлення  меж земельних ділянок (присадибних) в натурі (на місцевості)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13.03.2017  та  від  23.03.2017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Надати  дозвіл на виготовлення технічних документацій із землеустрою щодо встановлення  меж земельних ділянок (присадибних) в натурі (на місцевості)  громадянам згідно додат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 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                                                                      В.В. Габенец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5 сесії 7 скликання</w:t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uk-UA"/>
        </w:rPr>
        <w:t>від 27 .03.201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43"/>
        <w:gridCol w:w="1334"/>
        <w:gridCol w:w="2835"/>
        <w:gridCol w:w="2612"/>
      </w:tblGrid>
      <w:tr>
        <w:trPr>
          <w:trHeight w:val="14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оща,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 обслуговування житлового будинку,г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 особистого  селянського господарства,га</w:t>
            </w:r>
          </w:p>
        </w:tc>
      </w:tr>
      <w:tr>
        <w:trPr>
          <w:trHeight w:val="17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гляк Володимир Юрій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Нові Озеряни                пров. Миру, 7,кв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івська            Юлія Андрії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                                   с. Нові Озеряни                  вул. Гагаріна,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ий  Олександир Тимофій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                                            с. Озера                            пров. Київський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                                     с. Озера                           пров. Київський,4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фа                    Андрій Миколай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                                      с. Яструбенька                вул. Вишнева,1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1                                 с. Яструбенька                вул. Вишнев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минал Валентин Іван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                                       с. Лазарівка                    вул. Польова,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                                      с. Лазарівка                    вул. Польова,5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т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Степані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                                    смт. Брусилів                  вул. Степова,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                                  смт. Брусилів                  вул. Одеська,3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2                              смт. Брусил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житловим Одеським масивом)                 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              Віктор Віктор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                                  смт. Брусилів                  вул. Братерська,1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енко Людмила Василі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                                 смт. Брусилів                  вул. Народицька,2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ченко Михайло Андрій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                                с. Морозівка                  вул. Миру,1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                                с. Морозівка                  вул. Миру,110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менюк               Олена Івані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                                   с. Морозівк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ерін                Євген Віктор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                                   с. Морозівка       вул.Шевченка,2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7                                     с. Морозівка       вул.Шевченка,21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панівська Тетяна Івані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                                  с. Романівка вул.1Травня,7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йко                Олена Василівна  Середа                   Віта Миколаївна  Середа Владислав Сергійович   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                вул. Огієнка,2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0964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              вул. Огієнка,26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сюк                         Олег Василь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                    вул. Центральна,26Д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дюк              Любов Григорівна  Панченко Надія Григорі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. Брусилів вул.Лівобережна,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. Брусилів            вул. Лівобережна,9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аленко Микола Василь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250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Болячів вул. Свобода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Болячів вул. Свобода,10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й Марія Василі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Покришів вул.Калинівська, 5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 Покришів                вул. Калинівськ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А.А. 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48:00Z</dcterms:created>
  <dc:creator>adm</dc:creator>
  <dc:description/>
  <cp:keywords/>
  <dc:language>en-US</dc:language>
  <cp:lastModifiedBy>Alla</cp:lastModifiedBy>
  <cp:lastPrinted>2017-04-26T12:25:00Z</cp:lastPrinted>
  <dcterms:modified xsi:type="dcterms:W3CDTF">2017-05-01T06:48:00Z</dcterms:modified>
  <cp:revision>2</cp:revision>
  <dc:subject/>
  <dc:title> </dc:title>
</cp:coreProperties>
</file>