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6069036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становлення меж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их)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и», розглянувши заяви громадян щодо надання  дозволу на виготовлення технічних документацій із землеустрою щодо встановлення 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13.03.2017  та  від  23.03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меж земельних ділянок (присадибних) в натурі (на місцевості)  громадянам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 сесії 7 скликання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від 27 .03.20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43"/>
        <w:gridCol w:w="1334"/>
        <w:gridCol w:w="2835"/>
        <w:gridCol w:w="2612"/>
      </w:tblGrid>
      <w:tr>
        <w:trPr>
          <w:trHeight w:val="1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1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гляк Володимир Юрі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Нові Озеряни                пров. Миру, 7,кв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івська            Юлія Андрії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 с. Нові Озеряни                  вул. Гагаріна,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 Олександир Тимофі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         с. Озера                            пров. Київський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                                     с. Озера                           пров. Київський,4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фа                    Андрій Микола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   с. Яструбенька                вул. Вишнева,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                                 с. Яструбенька                вул. Вишнев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инал Валентин Іван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    с. Лазарівка                    вул. Польова,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                                      с. Лазарівка                    вул. Польова,5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  смт. Брусилів                  вул. Степова,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смт. Брусилів                  вул. Одеська,3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                              смт. Брусил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житловим Одеським масивом)                 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             Віктор Вікто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смт. Брусилів                  вул. Братерська,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енко Людмила Васил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                                 смт. Брусилів                  вул. Народицька,2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енко Михайло Андрі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с. Морозівка                  вул. Миру,1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                                с. Морозівка                  вул. Миру,110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              Олена Іван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 с. Морозів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ін                Євген Вікто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с. Морозівка       вул.Шевченка,2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                                     с. Морозівка       вул.Шевченка,21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панівська Тетяна Іван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с. Романівка вул.1Травня,7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               Олена Василівна  Середа                   Віта Миколаївна  Середа Владислав Сергійович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                вул. Огієнка,2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096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              вул. Огієнка,26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юк                         Олег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                   вул. Центральна,26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             Любов Григорівна  Панченко Надія Григор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Брусилів вул.Лівобережна,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Брусилів            вул. Лівобережна,9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Микола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50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Болячів вул. Свобода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Болячів вул. Свобода,10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й Марія Васил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Покришів вул.Калинівська, 5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Покришів                вул. Калинівськ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8:00Z</dcterms:created>
  <dc:creator>adm</dc:creator>
  <dc:description/>
  <cp:keywords/>
  <dc:language>en-US</dc:language>
  <cp:lastModifiedBy>Alla</cp:lastModifiedBy>
  <cp:lastPrinted>2017-04-26T12:25:00Z</cp:lastPrinted>
  <dcterms:modified xsi:type="dcterms:W3CDTF">2017-05-01T06:48:00Z</dcterms:modified>
  <cp:revision>2</cp:revision>
  <dc:subject/>
  <dc:title> </dc:title>
</cp:coreProperties>
</file>