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3551361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3.2017            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9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враховуючи  рекомендації постійної комісії  з питань бюджету, комунальної власності, соціально-економічного розвитку, інвестиційної  діяльності, малого і середнього бізнесу від 23.03.2017,</w:t>
      </w:r>
      <w:r>
        <w:rPr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rStyle w:val="Rvts16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Укласти з  ТОВ «Нива»  договір оренди індивідуально визначеного (нерухомого) майна - частини адміністративного приміщення Брусилівської селищної ради,  площею 44,48 кв.м.,  що становить  19%  від  загальної площі,  за  адресою  Житомирська область, с. Карабачин вул. Шевченка, 1,                        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Встановити ТОВ «Нива» 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>частиною адміністративного приміщенням в сумі 1грн. в рік, при умові 100% відшкодування вартості комунальних послуг 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27:00Z</dcterms:created>
  <dc:creator>adm</dc:creator>
  <dc:description/>
  <cp:keywords/>
  <dc:language>en-US</dc:language>
  <cp:lastModifiedBy>Alla</cp:lastModifiedBy>
  <cp:lastPrinted>2017-03-26T11:35:00Z</cp:lastPrinted>
  <dcterms:modified xsi:type="dcterms:W3CDTF">2017-05-03T06:27:00Z</dcterms:modified>
  <cp:revision>2</cp:revision>
  <dc:subject/>
  <dc:title> </dc:title>
</cp:coreProperties>
</file>