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75851155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’ята  сесія</w:t>
        <w:tab/>
        <w:t>сьомого склика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ленарне засі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0.08.2017                                                                                            № 263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Переліку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акладів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и базово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режі Брусилівської селищної ради</w:t>
      </w:r>
    </w:p>
    <w:p>
      <w:pPr>
        <w:pStyle w:val="21"/>
        <w:spacing w:lineRule="auto" w:line="240"/>
        <w:ind w:left="0" w:right="-3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6, 60 Закону України «Про місцеве самоврядування в Україні», ст. 24 Закону України «Про культуру», враховуючи рекомендації постійної  комісії з гуманітарних питань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від 08.08.2017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ї коміс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 питань  дотримання законності, правопорядку, прав людини, регламенту, депутатської етики та місцевого самоврядування від 10.08.20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елищна  рада </w:t>
      </w:r>
    </w:p>
    <w:p>
      <w:pPr>
        <w:pStyle w:val="21"/>
        <w:spacing w:lineRule="auto" w:line="240"/>
        <w:ind w:left="0" w:right="-3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Перелік закладів культури базової мереж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русилівської селищ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ий селищний  Будинок культури, юридична адреса: 12601, Житомирська область, смт. Брусилів, вул. Митрополита Іларіона, 17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русилівська центральна бібліотека імені Григорія Макаровича Ткаченка, юридична адреса: 12601, Житомирська область, смт. Брусилів, вул. Митрополита Іларіона, 40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русилівська дитяча музична школа, юридична адреса: 12601, Житомирська область, смт. Брусилів, Митрополита Іларіона, 16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одотиївський сільський Будинок культури Брусилівського району Житомирської області, юридична адреса: 12624, Житомирська область, Брусилівський район, с. Водотиї, вул. Центральна, 18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ивинський сільський Будинок культури Брусилівського району Житомирської області, юридична адреса: 12641, Житомирська область, Брусилівський район, с. Дивин, вул. Центральна, 1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арабачинський сільський Будинок культури Брусилівського району Житомирської області, юридична адреса: 12622,  Житомирська область, Брусилівський район, с. Карабачин, вул. Центральна, 10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Лазарівський сільський клуб Брусилівського району Житомирської області, юридична адреса: 12615,  Житомирська область, Брусилівський район, с. Лазарівка, вул. Шевченка, 8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істечківський сільський клуб Брусилівського району Житомирської області, юридична адреса: 12613, Житомирська область, Брусилівський район, с. Містечко, вул. Шляхова, 3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орозівський сільський Будинок культури Брусилівського району Житомирської області, юридична адреса: 12634, Житомирська область, Брусилівський район, с. Морозівка, вул. Гур’єва, 33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овоозерянський сільський клуб Брусилівського району Житомирської області, юридична адреса: 12620, Житомирська область, Брусилівський район, с. Нові Озеряни, вул. Н. Сосніної, 12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Биківський сільський клуб Брусилівського району Житомирської області, юридична адреса: 12642, Житомирська область, Брусилівський район, с. Биків, вул. Житомирська, 155-б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зерський сільський Будинок культури Брусилівського району Житомирської області, юридична адреса: 12642, Житомирська область, Брусилівський район,  с. Озера, вул. Центральна, 18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сівецький сільський клуб Брусилівського району Житомирської області, юридична адреса: 12606, Житомирська область, Брусилівський район, с. Осівці, вул. Т.Шевченка, 2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иворотський сільський Будинок культури Брусилівського району Житомирської області, юридична адреса: 12621, Житомирська область, Брусилівський район, с. Привороття, вул. Центральна, 1-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кришівський сільський Будинок культури Брусилівського району Житомирської області, юридична адреса: 12624, Житомирська область, Брусилівський район, с. Покришів, вул. Центральна, 52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оманівський сільський Будинок культури Брусилівського району Житомирської області, юридична адреса: 12623, Житомирська область, Брусилівський район, с. Романівка, вул. Центральна, 31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кочищенський сільський клуб Брусилівського району Житомирської області, юридична адреса: 12643, Житомирська область, Брусилівський район, с. Скочище, вул. Дяківка, 1-Б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линівський сільський Будинок культури Брусилівського району Житомирської області, юридична адреса: 12640, Житомирська область, Брусилівський район, с. Долинівка, вул. Центральна, 26-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оболівський сільський клуб Брусилівського району Житомирської області, юридична адреса: 12640, Житомирська область, Брусилівський район, с. Соболівка, вул. Центральна, 22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оловіївський сільський клуб Брусилівського району Житомирської області, юридична адреса: 12633, Житомирська область, Брусилівський район, с. Соловіївка, вул. І. Франка, 2-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Хомутецький сільський Будинок культури Брусилівського району Житомирської області, юридична адреса: 12630, Житомирська область, Брусилівський район, с. Хомутець, вул. Центральна, 22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Яструбеньківський сільський Будинок культури Брусилівського району Житомирської області, юридична адреса: 12614, Житомирська область, Брусилівський район, с. Яструбенька, вул. Вишнева, 88.</w:t>
      </w:r>
    </w:p>
    <w:p>
      <w:pPr>
        <w:pStyle w:val="Normal"/>
        <w:autoSpaceDE w:val="false"/>
        <w:spacing w:before="0" w:after="0"/>
        <w:ind w:right="4819" w:hanging="0"/>
        <w:jc w:val="both"/>
        <w:rPr>
          <w:rStyle w:val="Rvts16"/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рішення покласти на постійну комісію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rFonts w:eastAsia="Calibri;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уманітарних питань, питань охорони здоров’я,  соціального захисту населення, пенсіонерів, ветеранів війни та праці, громадян, які  постраждали внаслідок  Чорнобильської катастроф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Times New Roman" w:hAnsi="Segoe UI;Times New Roman" w:cs="Segoe UI;Times New Roman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character" w:styleId="21pt">
    <w:name w:val="Основной текст (2) + Интервал 1 pt"/>
    <w:basedOn w:val="Style10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basedOn w:val="Style10"/>
    <w:qFormat/>
    <w:rPr>
      <w:rFonts w:ascii="Segoe UI;Times New Roman" w:hAnsi="Segoe UI;Times New Roman" w:eastAsia="Times New Roman" w:cs="Segoe UI;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Times New Roman" w:hAnsi="Segoe UI;Times New Roman" w:cs="Segoe UI;Times New Roman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12:00Z</dcterms:created>
  <dc:creator>Administrator</dc:creator>
  <dc:description/>
  <cp:keywords/>
  <dc:language>en-US</dc:language>
  <cp:lastModifiedBy>Alla</cp:lastModifiedBy>
  <cp:lastPrinted>2017-08-11T16:11:00Z</cp:lastPrinted>
  <dcterms:modified xsi:type="dcterms:W3CDTF">2017-08-11T13:12:00Z</dcterms:modified>
  <cp:revision>2</cp:revision>
  <dc:subject/>
  <dc:title> </dc:title>
</cp:coreProperties>
</file>