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5172392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39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83, 92, 122, 125, 126 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іншого сільськогосподарського призначення, площею 0,5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8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24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ивороття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5,3264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7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3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ільш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3264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70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338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Вільш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3264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7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38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Вільш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их та релігійних організацій, площею 0,22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250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263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вул. Першотравнева,</w:t>
      </w:r>
      <w:r>
        <w:rPr>
          <w:color w:val="000000"/>
          <w:sz w:val="28"/>
          <w:szCs w:val="28"/>
          <w:lang w:eastAsia="ru-RU"/>
        </w:rPr>
        <w:t xml:space="preserve"> 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Містечко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4,915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2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3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0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Карабачин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3,884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4102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8,2464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10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олин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6,8525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0175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Собол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10,9227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5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2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Озер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9,0314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11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Долинівка </w:t>
      </w:r>
      <w:r>
        <w:rPr>
          <w:color w:val="000000"/>
          <w:sz w:val="28"/>
          <w:szCs w:val="28"/>
          <w:lang w:eastAsia="ru-RU"/>
        </w:rPr>
        <w:t>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товарного сільськогосподарського виробництва, площею 9,2552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7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ивин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1,6605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27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16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Мороз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1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6605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27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168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Морозів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6605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27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168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Морозів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0,5379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8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0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Яструбень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0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5379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80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4</w:t>
      </w:r>
      <w:r>
        <w:rPr>
          <w:sz w:val="28"/>
          <w:szCs w:val="28"/>
          <w:lang w:eastAsia="ru-RU"/>
        </w:rPr>
        <w:t>:000:</w:t>
      </w:r>
      <w:r>
        <w:rPr>
          <w:sz w:val="28"/>
          <w:szCs w:val="28"/>
          <w:lang w:val="uk-UA" w:eastAsia="ru-RU"/>
        </w:rPr>
        <w:t>8100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Яструбень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0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5379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8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8100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Яструбень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1,1361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2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Долинівка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1,1361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3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6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324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Долинівка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1361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30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6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324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Долинівка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4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imSun;宋体"/>
    </w:rPr>
  </w:style>
  <w:style w:type="character" w:styleId="WW8Num42z1">
    <w:name w:val="WW8Num42z1"/>
    <w:qFormat/>
    <w:rPr>
      <w:rFonts w:eastAsia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3:36:00Z</dcterms:created>
  <dc:creator>adm</dc:creator>
  <dc:description/>
  <cp:keywords/>
  <dc:language>en-US</dc:language>
  <cp:lastModifiedBy>я</cp:lastModifiedBy>
  <cp:lastPrinted>2021-12-23T08:35:00Z</cp:lastPrinted>
  <dcterms:modified xsi:type="dcterms:W3CDTF">2021-12-23T12:33:00Z</dcterms:modified>
  <cp:revision>5</cp:revision>
  <dc:subject/>
  <dc:title> </dc:title>
</cp:coreProperties>
</file>