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95918841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1.03.2017  № 34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лан роботи  відділу культур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туризму та діяльності засобів масов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нформації Брусилівської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І півріччя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начальника відділу культури, туризму та діяльності засобів масової інформації селищної ради Філоненко Л.М. з вищезазначеного питання, відповідно до Плану роботи виконавчого комітету Брусилівської селищної ради на І півріччя 2017 року та керуючись п.п. 7 п.а ст.32, ст. 52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відділу культури, туризму та діяльності засобів масової інформації селищної ради Філоненко Л.М. взяти до відома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роботи відділу культури, туризму та діяльності засобів масової інформації Брусилівської селищної ради на І півріччя 2017 року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у відділу культури, туризму та діяльності засобів масової інформації селищної ради Філоненко Л.М., дотримуватись виконання Плану робо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.о. старост за територіальною належністю надати інформацію щодо проведених заходів до загального відділу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секретаря виконавчого комітету селищної ради Войцехівську І.М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3-01T14:21:00Z</dcterms:modified>
  <cp:revision>37</cp:revision>
  <dc:subject/>
  <dc:title> </dc:title>
</cp:coreProperties>
</file>