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7792700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№ 34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лан роботи  відділу культур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уризму та діяльності засобів мас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формації 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І піврічч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ультури, туризму та діяльності засобів масової інформації селищної ради Філоненко Л.М. з вищезазначеного питання, відповідно до Плану роботи виконавчого комітету Брусилівської селищної ради на І півріччя 2017 року та керуючись п.п. 7 п.а ст.32, ст. 52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ультури, туризму та діяльності засобів масової інформації селищної ради Філоненко Л.М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відділу культури, туризму та діяльності засобів масової інформації Брусилівської селищної ради на І півріччя 2017 року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культури, туризму та діяльності засобів масової інформації селищної ради Філоненко Л.М., дотримуватись виконання Плану робо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.о. старост за територіальною належністю надати інформацію щодо проведених заходів до загального відділу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4:21:00Z</dcterms:modified>
  <cp:revision>37</cp:revision>
  <dc:subject/>
  <dc:title> </dc:title>
</cp:coreProperties>
</file>