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93152540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ІІ пленарне засід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3.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9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060" w:leader="none"/>
        </w:tabs>
        <w:ind w:right="6295" w:hanging="0"/>
        <w:rPr>
          <w:sz w:val="28"/>
          <w:lang w:val="uk-UA"/>
        </w:rPr>
      </w:pPr>
      <w:r>
        <w:rPr>
          <w:sz w:val="28"/>
          <w:lang w:val="uk-UA"/>
        </w:rPr>
        <w:t>Про  затвердження технічних документацій із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п.34 ч.1 ст.26, ст.33 Закону України «Про місцеве самоврядування в Україні», ст. 12, 116, 118, 121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>13.03.2017  та від 23.03.2017</w:t>
      </w:r>
      <w:r>
        <w:rPr>
          <w:sz w:val="28"/>
          <w:szCs w:val="28"/>
          <w:lang w:val="uk-UA"/>
        </w:rPr>
        <w:t>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 меж земельних ділянок в натурі  (на місцевості)  громадянам згідно додатку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8"/>
          <w:szCs w:val="28"/>
          <w:lang w:val="uk-UA"/>
        </w:rPr>
        <w:t>Передати у приватну власність земельні ділянки громадянам  в установлених площах згідно з додатком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8"/>
          <w:szCs w:val="28"/>
          <w:lang w:val="uk-UA"/>
        </w:rPr>
        <w:t xml:space="preserve">Головному спеціалісту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комунальної власності, земельних відносин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рхітектури та 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ування Брусилівської  селищної ради  Маслюку  М.А. внести відповідні зміни до земельно-облікових документів.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5 сесії 7 скликання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3.2017 № 95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411"/>
        <w:gridCol w:w="2835"/>
        <w:gridCol w:w="2774"/>
      </w:tblGrid>
      <w:tr>
        <w:trPr>
          <w:trHeight w:val="1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,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 обслуговування житлового будинку,га кадастровий номер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едення  особистого  селянського господарства,га кадастровий номер</w:t>
            </w:r>
          </w:p>
        </w:tc>
      </w:tr>
      <w:tr>
        <w:trPr>
          <w:trHeight w:val="1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явенко Любов Миколаї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                          вул. Озерянська,3Б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55100:01:004:532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Надія Віктор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т. Брусилів                           вул. Лермонтова,25  </w:t>
            </w:r>
            <w:r>
              <w:rPr>
                <w:sz w:val="24"/>
                <w:szCs w:val="24"/>
                <w:lang w:val="uk-UA"/>
              </w:rPr>
              <w:t xml:space="preserve">1820955100:01:004:2996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 Наталія Віктор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т. Брусилів                         вул. Злагоди,6    </w:t>
            </w:r>
            <w:r>
              <w:rPr>
                <w:sz w:val="24"/>
                <w:szCs w:val="24"/>
                <w:lang w:val="uk-UA"/>
              </w:rPr>
              <w:t>1820955100:01:003:514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льський Вячеслав Володимир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т. Брусилів                         вул. Молодіжна,8      </w:t>
            </w:r>
            <w:r>
              <w:rPr>
                <w:sz w:val="24"/>
                <w:szCs w:val="24"/>
                <w:lang w:val="uk-UA"/>
              </w:rPr>
              <w:t>1820955100:01:001:610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ська Раїса Іван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140                                        смт. Брусилів                           вул. Єдності    </w:t>
            </w:r>
            <w:r>
              <w:rPr>
                <w:sz w:val="24"/>
                <w:szCs w:val="24"/>
                <w:lang w:val="uk-UA"/>
              </w:rPr>
              <w:t>1820955100:01:003:5476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алкевич Василь Аким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8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0,1500                                      смт. Брусилів                          вул. Єдності,14  </w:t>
            </w:r>
            <w:r>
              <w:rPr>
                <w:sz w:val="24"/>
                <w:szCs w:val="24"/>
                <w:lang w:val="uk-UA"/>
              </w:rPr>
              <w:t>1820955100:01:003:5144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355                                   смт. Брусилів                          вул. Єдності       </w:t>
            </w:r>
            <w:r>
              <w:rPr>
                <w:sz w:val="24"/>
                <w:szCs w:val="24"/>
                <w:lang w:val="uk-UA"/>
              </w:rPr>
              <w:t>1820955100:01:003:5145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ігурець Андрій Юрій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500                                     с. Осівці                                     вул Рогівська,88                 </w:t>
            </w:r>
            <w:r>
              <w:rPr>
                <w:sz w:val="24"/>
                <w:szCs w:val="24"/>
                <w:lang w:val="uk-UA"/>
              </w:rPr>
              <w:t>1820983601:01:002:054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520                                      с. Осівці                                  вул. Рогівська   </w:t>
            </w:r>
            <w:r>
              <w:rPr>
                <w:sz w:val="24"/>
                <w:szCs w:val="24"/>
                <w:lang w:val="uk-UA"/>
              </w:rPr>
              <w:t>1820983601:01:002:0541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Сергій Григор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                              смт. Брусилів                          вул. Пушкіна,3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20955100:01:001:659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5000га                                   смт. Брусилів </w:t>
            </w:r>
            <w:r>
              <w:rPr>
                <w:sz w:val="24"/>
                <w:szCs w:val="24"/>
                <w:lang w:val="uk-UA"/>
              </w:rPr>
              <w:t>1820955100:01:001:6590</w:t>
            </w:r>
            <w:r>
              <w:rPr>
                <w:sz w:val="28"/>
                <w:szCs w:val="28"/>
                <w:lang w:val="uk-UA"/>
              </w:rPr>
              <w:t xml:space="preserve">              0,0635                                        вул. Пушкіна      </w:t>
            </w:r>
            <w:r>
              <w:rPr>
                <w:sz w:val="24"/>
                <w:szCs w:val="24"/>
                <w:lang w:val="uk-UA"/>
              </w:rPr>
              <w:t>1820955100:01:001:6589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            Анатолій Павл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348                                    смт. Брусилів                         вул. Херсонська,6     </w:t>
            </w:r>
            <w:r>
              <w:rPr>
                <w:sz w:val="24"/>
                <w:szCs w:val="24"/>
                <w:lang w:val="uk-UA"/>
              </w:rPr>
              <w:t>1820955100:01:004:337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дзь                     Ольга Микит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500                                   с. Карабачин                 вул. Хутір Перемоги,2   </w:t>
            </w:r>
            <w:r>
              <w:rPr>
                <w:sz w:val="24"/>
                <w:szCs w:val="24"/>
                <w:lang w:val="uk-UA"/>
              </w:rPr>
              <w:t>1820982001:01:001:021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3600                                            с. Карабачин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>1820982001:01:001:0216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0,8400                                              с. Карабачин                                                           вул . Хутір Перемоги </w:t>
            </w:r>
            <w:r>
              <w:rPr>
                <w:sz w:val="24"/>
                <w:szCs w:val="24"/>
                <w:lang w:val="uk-UA"/>
              </w:rPr>
              <w:t>1820982001:01:001:0217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уцька               Олена Євген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500                                        с. Долинівка                            вул. Польова,22а            </w:t>
            </w:r>
            <w:r>
              <w:rPr>
                <w:sz w:val="24"/>
                <w:szCs w:val="24"/>
                <w:lang w:val="uk-UA"/>
              </w:rPr>
              <w:t>1820985303:04:001:070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3500                                         с. Долинівка                          вул. Польова,22а  </w:t>
            </w:r>
            <w:r>
              <w:rPr>
                <w:sz w:val="24"/>
                <w:szCs w:val="24"/>
                <w:lang w:val="uk-UA"/>
              </w:rPr>
              <w:t>1820985303:04:001:0709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ченко              Галина Петр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40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0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. Осівці        </w:t>
            </w:r>
            <w:r>
              <w:rPr>
                <w:sz w:val="24"/>
                <w:szCs w:val="24"/>
                <w:lang w:val="uk-UA"/>
              </w:rPr>
              <w:t>1820983601:01:002:0543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ун Ольга Миколаї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135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Долинівка                               вул. Низинна  </w:t>
            </w:r>
            <w:r>
              <w:rPr>
                <w:sz w:val="24"/>
                <w:szCs w:val="24"/>
                <w:lang w:val="uk-UA"/>
              </w:rPr>
              <w:t>1820985303:04:001:0707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енко Валентина Миколаї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4150                                   с. Приворіття                         вул. Шевченка     </w:t>
            </w:r>
            <w:r>
              <w:rPr>
                <w:sz w:val="24"/>
                <w:szCs w:val="24"/>
                <w:lang w:val="uk-UA"/>
              </w:rPr>
              <w:t>1820983801:01:001:0901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дюк          Людмила Володимир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Водотиї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Квітнева,7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0301:01:001:310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3077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. Водотиї вул. Квітнева  </w:t>
            </w:r>
            <w:r>
              <w:rPr>
                <w:sz w:val="24"/>
                <w:szCs w:val="24"/>
                <w:lang w:val="uk-UA"/>
              </w:rPr>
              <w:t>1820980301:01:001:3107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о                 Раїса Ільк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3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339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Скочище                             вул. Мороженка    </w:t>
            </w:r>
            <w:r>
              <w:rPr>
                <w:sz w:val="24"/>
                <w:szCs w:val="24"/>
                <w:lang w:val="uk-UA"/>
              </w:rPr>
              <w:t>1820985001:01:002:3102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анкін Володимир Віктор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. Лазарівка                           вул. Молодіжна,3     </w:t>
            </w:r>
            <w:r>
              <w:rPr>
                <w:sz w:val="24"/>
                <w:szCs w:val="24"/>
                <w:lang w:val="uk-UA"/>
              </w:rPr>
              <w:t>1820982601:01:001:0635</w:t>
            </w:r>
            <w:r>
              <w:rPr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                  Ірина Володимир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500                                      с. Містечко                                                           вул. Першотравнева,112   </w:t>
            </w:r>
            <w:r>
              <w:rPr>
                <w:sz w:val="24"/>
                <w:szCs w:val="24"/>
                <w:lang w:val="uk-UA"/>
              </w:rPr>
              <w:t>1820982501:01:002:03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500                                           с. Містечко                             вул. Першотравнева </w:t>
            </w:r>
            <w:r>
              <w:rPr>
                <w:sz w:val="24"/>
                <w:szCs w:val="24"/>
                <w:lang w:val="uk-UA"/>
              </w:rPr>
              <w:t>1820982501:01:002:03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Олександр Гаврил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150                                            с. Приворіття  1820982501:01:001:0898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пинець             Ніна Іван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5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500                                           с. Привороття                         вул. Тернопільська </w:t>
            </w:r>
            <w:r>
              <w:rPr>
                <w:sz w:val="24"/>
                <w:szCs w:val="24"/>
                <w:lang w:val="uk-UA"/>
              </w:rPr>
              <w:t>1820982501:01:001:090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3000                                           с. Приворіття  </w:t>
            </w:r>
            <w:r>
              <w:rPr>
                <w:sz w:val="24"/>
                <w:szCs w:val="24"/>
                <w:lang w:val="uk-UA"/>
              </w:rPr>
              <w:t>1820982501:01:001:0908</w:t>
            </w:r>
            <w:r>
              <w:rPr>
                <w:sz w:val="28"/>
                <w:szCs w:val="28"/>
                <w:lang w:val="uk-UA"/>
              </w:rPr>
              <w:t xml:space="preserve">                  0,2040                                          с. Приворіття                          вул. Тернопільська     </w:t>
            </w:r>
            <w:r>
              <w:rPr>
                <w:sz w:val="24"/>
                <w:szCs w:val="24"/>
                <w:lang w:val="uk-UA"/>
              </w:rPr>
              <w:t>1820982501:01:001:0907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пинець Антоніні Іванівн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500                      с.Привороття вул.Тернопільська   </w:t>
            </w:r>
            <w:r>
              <w:rPr>
                <w:sz w:val="24"/>
                <w:szCs w:val="24"/>
                <w:lang w:val="uk-UA"/>
              </w:rPr>
              <w:t>1820983801:01:001:090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,0355                       с.Приворітт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820983801:01:002:0635                0,0632                                           с. Приворіття вул.    Тернопільська    </w:t>
            </w:r>
            <w:r>
              <w:rPr>
                <w:sz w:val="24"/>
                <w:szCs w:val="24"/>
                <w:lang w:val="uk-UA"/>
              </w:rPr>
              <w:t>1820983801:01:001:0905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Тетяна Миколаї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500                                            смт Брусилів вул.Соборна,36     </w:t>
            </w:r>
            <w:r>
              <w:rPr>
                <w:sz w:val="24"/>
                <w:szCs w:val="24"/>
                <w:lang w:val="uk-UA"/>
              </w:rPr>
              <w:t>1820955100:01:001:325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ьківська             Ніна Іван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0,6600                                     с. Биків                  1820983503:03:002:0728       0,9760                                   с. Озера </w:t>
            </w:r>
            <w:r>
              <w:rPr>
                <w:sz w:val="24"/>
                <w:szCs w:val="24"/>
                <w:lang w:val="uk-UA"/>
              </w:rPr>
              <w:t>1820983501:01:002:0820</w:t>
            </w:r>
            <w:r>
              <w:rPr>
                <w:sz w:val="28"/>
                <w:szCs w:val="28"/>
                <w:lang w:val="uk-UA"/>
              </w:rPr>
              <w:t xml:space="preserve">       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ьківський Микола Са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0,25                                            с. Биків                                  вул. Житомирська,195   </w:t>
            </w:r>
            <w:r>
              <w:rPr>
                <w:sz w:val="24"/>
                <w:szCs w:val="24"/>
                <w:lang w:val="uk-UA"/>
              </w:rPr>
              <w:t>1820983503:03:002:0727</w:t>
            </w:r>
            <w:r>
              <w:rPr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Світлана Іван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                                 с. Водотиї                             вул. Лютнева,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0301:01:002:15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710                                         с. Водотиї                             вул. Лютне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0301:01:002:15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ченко Валентина Август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5700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2601:01:002:06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о           Віталій Василь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282                                   смт. Брусилів                       вул. Виноградна,26     </w:t>
            </w:r>
            <w:r>
              <w:rPr>
                <w:sz w:val="24"/>
                <w:szCs w:val="24"/>
                <w:lang w:val="uk-UA"/>
              </w:rPr>
              <w:t>1820955100:01:003:324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арич                Василь Володимир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00                                          с. Покриш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3901:01:001:3103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       Олексій        Анатолій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4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500                               с. Яструбенька                      вул. Вишнева,33  </w:t>
            </w:r>
            <w:r>
              <w:rPr>
                <w:sz w:val="24"/>
                <w:szCs w:val="24"/>
                <w:lang w:val="uk-UA"/>
              </w:rPr>
              <w:t>1820988001:01:002:310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9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. Яструбенька                      вул. Вишнева  </w:t>
            </w:r>
            <w:r>
              <w:rPr>
                <w:sz w:val="24"/>
                <w:szCs w:val="24"/>
                <w:lang w:val="uk-UA"/>
              </w:rPr>
              <w:t>1820988001:01:002:31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4942                                           с. Яструбенька                      вул. Вишнев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8001:01:002:3105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тоцький                  Ігор Євгеній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500                                      смт. Брусилів                           вул. Цегельна,65       </w:t>
            </w:r>
            <w:r>
              <w:rPr>
                <w:sz w:val="24"/>
                <w:szCs w:val="24"/>
                <w:lang w:val="uk-UA"/>
              </w:rPr>
              <w:t>1820955100:01:001:259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чук Михайло Віктор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0,2500                                      с. Долинівка                         вул. Центральна,67      </w:t>
            </w:r>
            <w:r>
              <w:rPr>
                <w:sz w:val="24"/>
                <w:szCs w:val="24"/>
                <w:lang w:val="uk-UA"/>
              </w:rPr>
              <w:t>1820985303:04:002:0084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йда Людмила Іван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                                    смт. Брусилів                       вул. Народицька,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55100:01:003:5562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упа Людмила Миколаї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6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4675                                       смт Брусилів                        вул. Шевченка          </w:t>
            </w:r>
            <w:r>
              <w:rPr>
                <w:sz w:val="24"/>
                <w:szCs w:val="24"/>
                <w:lang w:val="uk-UA"/>
              </w:rPr>
              <w:t>1820955100:01:002:3819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клан Сергій Миколай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3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4342                                        с. Дивин                              вул. Серманівка,19        </w:t>
            </w:r>
            <w:r>
              <w:rPr>
                <w:sz w:val="24"/>
                <w:szCs w:val="24"/>
                <w:lang w:val="uk-UA"/>
              </w:rPr>
              <w:t>1820980701:01:001:2139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вська Світлана Олексії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500                                          с. Дивин                              вул. Центральна,13-А </w:t>
            </w:r>
            <w:r>
              <w:rPr>
                <w:sz w:val="24"/>
                <w:szCs w:val="24"/>
                <w:lang w:val="uk-UA"/>
              </w:rPr>
              <w:t>1820980701:01:001:04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7422                                         с. Дивин                              вул. Центральна </w:t>
            </w:r>
            <w:r>
              <w:rPr>
                <w:sz w:val="24"/>
                <w:szCs w:val="24"/>
                <w:lang w:val="uk-UA"/>
              </w:rPr>
              <w:t>1820980701:01:001:04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юк Марія Степан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500                                          с. Дивин                              вул. Соловіївська,15 </w:t>
            </w:r>
            <w:r>
              <w:rPr>
                <w:sz w:val="24"/>
                <w:szCs w:val="24"/>
                <w:lang w:val="uk-UA"/>
              </w:rPr>
              <w:t>1820980701:01:001:04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ченко Олександр Іван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500                                          с. Дивин                              вул. Буцівка </w:t>
            </w:r>
            <w:r>
              <w:rPr>
                <w:sz w:val="24"/>
                <w:szCs w:val="24"/>
                <w:lang w:val="uk-UA"/>
              </w:rPr>
              <w:t>1820980701:01:002:32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             Микола Максим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500                                          с. Соловіївка                             вул. 9 Травня,25 </w:t>
            </w:r>
            <w:r>
              <w:rPr>
                <w:sz w:val="24"/>
                <w:szCs w:val="24"/>
                <w:lang w:val="uk-UA"/>
              </w:rPr>
              <w:t>1820985601:01:002:31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3500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Соловіївка                             вул. І.Франка,18а </w:t>
            </w:r>
            <w:r>
              <w:rPr>
                <w:sz w:val="24"/>
                <w:szCs w:val="24"/>
                <w:lang w:val="uk-UA"/>
              </w:rPr>
              <w:t>1820985601:01:002:3117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овенк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Олександр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35с.Осівці, вул.Черво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3601:01:001:085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бар              Юрій Іван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. Лазарівка                    вул. Межиліська,39 </w:t>
            </w:r>
            <w:r>
              <w:rPr>
                <w:sz w:val="24"/>
                <w:szCs w:val="24"/>
                <w:lang w:val="uk-UA"/>
              </w:rPr>
              <w:t>1820982601:01:002:0633</w:t>
            </w:r>
            <w:r>
              <w:rPr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0,3255                               с. Лазарівка                    вул. Межиліська </w:t>
            </w:r>
            <w:r>
              <w:rPr>
                <w:sz w:val="24"/>
                <w:szCs w:val="24"/>
                <w:lang w:val="uk-UA"/>
              </w:rPr>
              <w:t>1820982601:01:002:0634  1,2200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. Лазарівка                    </w:t>
            </w:r>
            <w:r>
              <w:rPr>
                <w:sz w:val="24"/>
                <w:szCs w:val="24"/>
                <w:lang w:val="uk-UA"/>
              </w:rPr>
              <w:t xml:space="preserve">1820982601:01:001:0763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А.А. Воло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52:00Z</dcterms:created>
  <dc:creator>adm</dc:creator>
  <dc:description/>
  <cp:keywords/>
  <dc:language>en-US</dc:language>
  <cp:lastModifiedBy>Alla</cp:lastModifiedBy>
  <cp:lastPrinted>2017-04-06T09:08:00Z</cp:lastPrinted>
  <dcterms:modified xsi:type="dcterms:W3CDTF">2017-05-17T06:52:00Z</dcterms:modified>
  <cp:revision>2</cp:revision>
  <dc:subject/>
  <dc:title> </dc:title>
</cp:coreProperties>
</file>