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ЧОТИРНАДЦЯТОЇ 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СЕСІЇ 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 СКЛИКАННЯ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2.10.2021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650</w:t>
      </w:r>
    </w:p>
    <w:p>
      <w:pPr>
        <w:pStyle w:val="Normal"/>
        <w:spacing w:lineRule="auto" w:line="240" w:before="280" w:after="280"/>
        <w:ind w:right="5102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затвердження договорів та додаткових угод укладених селищним головою від імені ради у міжсесійний період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еруючись пп. 43 п. 1 ст. 26, ст. 59, 60 Закону України «Про місцеве самоврядування в Україні», розглянувши подані договори та  додаткові угоди, укладені селищним головою від імені ради у міжсесійний період, враховуючи рекомендації постійної комісії з питань дотримання законності, правопорядку, прав людини, регламенту, депутатської діяльності, етики та місцевого самоврядуванн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від 20.10.2021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селищна рад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Затвердити договори та додаткові угоди, укладені селищним головою від імені ради у міжсесійний період згідно додат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постійну комісію з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итань дотримання законності, правопорядку, прав людини, регламенту, депутатської діяльності, етики та місцевого самоврядуванн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заступника селищного голови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яльності виконавчих органів  селищної ради </w:t>
      </w:r>
      <w:r>
        <w:rPr>
          <w:rFonts w:cs="Times New Roman" w:ascii="Times New Roman" w:hAnsi="Times New Roman"/>
          <w:sz w:val="28"/>
          <w:szCs w:val="28"/>
        </w:rPr>
        <w:t>Захарченка В.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елищний голова                                                       Володимир ГАБЕНЕЦЬ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даток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 рішення 14 сесії  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лищної ради 8 скликання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22.10.2021 № 65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оговори та додаткові угоди</w:t>
      </w:r>
    </w:p>
    <w:p>
      <w:pPr>
        <w:pStyle w:val="Normal"/>
        <w:spacing w:lineRule="auto" w:line="240" w:before="0" w:after="280"/>
        <w:jc w:val="center"/>
        <w:rPr/>
      </w:pPr>
      <w:r>
        <w:rPr/>
        <w:t>укладені селищним головою від імені ради у міжсесійний період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245"/>
        <w:gridCol w:w="4076"/>
      </w:tblGrid>
      <w:tr>
        <w:trPr>
          <w:trHeight w:val="7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Назва договору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Сторони договору</w:t>
            </w:r>
          </w:p>
        </w:tc>
      </w:tr>
      <w:tr>
        <w:trPr>
          <w:trHeight w:val="270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говори оренди землі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85-03-10 від 11.10.202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Цирубалко Олег Михайлович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86-03-10 від 12.10.2021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76"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ДОЛИНІВСЬКЕ»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87-03-10 від 12.10.2021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ДОЛИНІВСЬКЕ»</w:t>
            </w:r>
          </w:p>
        </w:tc>
      </w:tr>
      <w:tr>
        <w:trPr>
          <w:trHeight w:val="270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даткові угоди до Договорів оренди землі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до Договору оренди землі від 22.05.2007, укладеного між Брусилівською районною державною адміністрацією та Вакулюком Андрієм Петровичем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кулюк Андрій Петрович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до Договору оренди землі №1с від 21.12.2012, укладеного між Брусилівською районною державною адміністрацією та ТОВ «Долинівське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ДОЛИНІВСЬКЕ»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до Договору оренди землі №2с від 21.12.2012, укладеного між Брусилівською районною державною адміністрацією та ТОВ «Долинівське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ДОЛИНІВСЬКЕ»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до Договору оренди землі №30-А від 28.04.2011, укладеного між Брусилівською районною державною адміністрацією та ТОВ «Долинівське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ДОЛИНІВСЬКЕ»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до Договору оренди землі №30-Б від 28.04.2011, укладеного між Брусилівською районною державною адміністрацією та ТОВ «Долинівське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ДОЛИНІВСЬКЕ»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до Договору оренди землі №30-В від 28.04.2011, укладеного між Брусилівською районною державною адміністрацією та ТОВ «Долинівське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ДОЛИНІВСЬКЕ»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до Договору оренди землі №30-Г від 28.04.2011, укладеного між Брусилівською районною державною адміністрацією та ТОВ «Долинівське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ДОЛИНІВСЬКЕ»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до Договору оренди землі №30-Д від 28.04.2011, укладеного між Брусилівською районною державною адміністрацією та ТОВ «Долинівське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ДОЛИНІВСЬКЕ»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до Договору оренди землі № 1 від 24.12.2012, укладеного між Брусилівською районною державною адміністрацією та Нищуном Анатолієм Сергійовичем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ищун Анатолій Сергійович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до Договору оренди землі № 2 від 24.12.2012, укладеного між Брусилівською районною державною адміністрацією та Нищуном Анатолієм Сергійовичем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ищун Анатолій Сергійович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до Договору оренди землі №3 від 24.12.2012, укладеного між Брусилівською районною державною адміністрацією та Нищуном Анатолієм Сергійовичем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ищун Анатолій Сергійович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до Договору оренди землі № 1 від 09.11.2011, укладеного між Брусилівською районною державною адміністрацією та Нищуном Анатолієм Сергійовичем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ищун Анатолій Сергійович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даткова угода до Договору оренди землі № 2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09.11.2011, укладеного між Брусилівською районною державною адміністрацією та Нищуном Анатолієм Сергійовичем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ищун Анатолій Сергійович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до Договору оренди землі № 3 від 09.11.2011, укладеного між Брусилівською районною державною адміністрацією та Нищуном Анатолієм Сергійовичем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ищун Анатолій Сергійович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до Договору оренди землі № 4 від 09.11.2011, укладеного між Брусилівською районною державною адміністрацією та Нищуном Анатолієм Сергійовичем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ищун Анатолій Сергійович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до договору оренди землі від 03.11.2008 укладеного між Брусилівською районною державною адміністрацією та Уваренко Ігорем Андрійовичем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варенко Ігор Андрійович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до договору оренди землі від 12.01.2008  укладеного між Брусилівською районною державною адміністрацією та Конюшенком Миколою Васильовичем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нюшенко Микола Васильович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до договору оренди землі №240/14 від 19.03.2014 укладеного між Брусилівською районною державною адміністрацією та Мартиненко Оленою Володимирівною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ртиненко Олена Володимирівна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до договору оренди землі №9 від 24.03.2021 укладеного між Брусилівською селищною радою та ТОВ «АГРО НОВІ ОЗЕРЯНИ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АГРО НОВІ ОЗЕРЯНИ»</w:t>
            </w:r>
          </w:p>
        </w:tc>
      </w:tr>
      <w:tr>
        <w:trPr>
          <w:trHeight w:val="270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оговори оренди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uk-UA"/>
              </w:rPr>
              <w:t>нерухомого майна, що належить до комунальної власності Брусилівської селищної ради Житомирського району Житомирської області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нерухомого майна, що належить до комунальної власності Брусилівської селищної ради Житомирського району Житомирської області № 115-03-11/2021  від 27.09.202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ВЕГА АГРО»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нерухомого майна, що належить до комунальної власності Брусилівської селищної ради Житомирського району Житомирської області № 116-03-11/2021  від 27.09.202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 НОВІ ОЗЕРЯНИ»</w:t>
            </w:r>
          </w:p>
        </w:tc>
      </w:tr>
    </w:tbl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кретар селищної ради                                         Віктор ШКУРАТІВСЬКИЙ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3"/>
      <w:type w:val="nextPage"/>
      <w:pgSz w:w="11906" w:h="16838"/>
      <w:pgMar w:left="1701" w:right="850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Style13">
    <w:name w:val=" Знак Знак"/>
    <w:qFormat/>
    <w:rPr>
      <w:rFonts w:ascii="Courier New" w:hAnsi="Courier New" w:eastAsia="Times New Roman" w:cs="Times New Roman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4">
    <w:name w:val="Знак Знак"/>
    <w:qFormat/>
    <w:rPr>
      <w:sz w:val="28"/>
      <w:lang w:val="en-US" w:bidi="ar-SA"/>
    </w:rPr>
  </w:style>
  <w:style w:type="character" w:styleId="3">
    <w:name w:val=" Знак Знак3"/>
    <w:qFormat/>
    <w:rPr>
      <w:rFonts w:ascii="Calibri;Arial" w:hAnsi="Calibri;Arial" w:eastAsia="Calibri;Arial" w:cs="Times New Roman"/>
      <w:sz w:val="18"/>
      <w:szCs w:val="18"/>
      <w:lang w:val="ru-RU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;Arial" w:hAnsi="Calibri;Arial" w:eastAsia="Calibri;Arial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30:00Z</dcterms:created>
  <dc:creator>NOVIYPC</dc:creator>
  <dc:description/>
  <cp:keywords/>
  <dc:language>en-US</dc:language>
  <cp:lastModifiedBy>Alla</cp:lastModifiedBy>
  <cp:lastPrinted>2021-10-25T16:30:00Z</cp:lastPrinted>
  <dcterms:modified xsi:type="dcterms:W3CDTF">2021-10-25T13:30:00Z</dcterms:modified>
  <cp:revision>2</cp:revision>
  <dc:subject/>
  <dc:title>ПРОЕКТ</dc:title>
</cp:coreProperties>
</file>