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98397392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5.03.201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реорганізацію «Комунальної установи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Територіальний центр соціального обслуговування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 надання соціальних послуг)» Брусилівської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» шляхом приєднання до нього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установи « Центр  соціальних служб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 сім’ї, дітей та молоді Брусилівської селищної ради»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оптимізації та удосконалення надання соціальних послуг населенню на території Брусилівської селищної ради,  керуючись ст.ст.26 , 59  Закону України “Про місцеве самоврядування в Україні”, ст. 104-107 Цивільного кодексу  України, ст.59 Господарського кодексу України,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>селищна рада ВИРІШИЛ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/>
          <w:b/>
          <w:color w:val="000000"/>
          <w:sz w:val="28"/>
          <w:szCs w:val="28"/>
          <w:lang w:val="uk-UA" w:eastAsia="zh-CN"/>
        </w:rPr>
      </w:r>
    </w:p>
    <w:p>
      <w:pPr>
        <w:pStyle w:val="Style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Реорганізувати Комунальну установу «Територіальний центр соціального обслуговування ( надання соціальних послуг)» Брусилівської селищної ради»  (код ЄДРПОУ 41092737), юридична  адреса: 12601, Житомирська область, Брусилівський район, смт.Брусилів, вулиця Митрополита Іларіона, 50  шляхом приєднання до неї  Комунальної установи  « Центр  соціальних служб для  сім’ї, дітей та молоді Брусилівської селищної ради» (код ЄДРПОУ 25712368), юридична адреса:  за адресою: 12601, Житомирська область, Брусилівський район, смт.Брусилів, вулиця Лермонтова, 7 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ипинити діяльність юридичної особ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             « Центр  соціальних служб для  сім’ї, дітей та молоді Брусилівської селищної ради» (код ЄДРПОУ 25712368) в результаті приєднання  її до  Комунальної установи  « Територіальний центр соціального обслуговування ( надання соціальних послуг)» Брусилівської селищної ради»  (код ЄДРПОУ 41092737)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Для  проведення  інвентаризації майна, складання передавального акта  створити комісію з припинення Комунальної установи    « Центр  соціальних служб для  сім’ї, дітей та молоді Брусилівської селищної ради» шляхом приєднання до Комунальної установи «Територіальний центр соціального обслуговування ( надання соціальних послуг) Брусилівської селищної ради» та затвердити її персональний склад   (додаток 1). Встановити місцезнаходження  комісії з припинення : 12601, Житомирська область, смт.Брусилів, вул. Митрополита Іларіона,50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4. Комісії з припинення ( Мазуренко В.В.)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4.1. В установленому законом порядку повідомити орган, що здійснює державну реєстрацію про прийняття рішення щодо реорганізації комунальних установ для внесення до державного реєстру юридичних осіб,  фізичних осіб-підприємців та громадських формувань відповідних записі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4.2. Забезпечити здійснення усіх організаційно-правових заходів, пов'язаних з реорганізацією та припиненням юридичної особи  Комунальної  установи  « Центр  соціальних служб для  сім’ї, дітей та молоді Брусилівської селищної ради»  шляхом приєднання до Комунальної установи «Територіальний центр соціального обслуговування ( надання соціальних послуг)» Брусилівської селищної ради», відповідно до вимог законодавств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овідомити працівників зазначених установ про реорганізацію у порядку, встановленому законодавство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5. Встановити строк для заявлення кредиторами своїх вимог до юридичної особи, що припиняється шляхом  приєднання, два місяці з дня опублікування повідомлення в спеціалізованому засобі масової інформації  про рішення щодо припинення юридичної особи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сля  завершення  процедури реорганізації  подати передавальний акт на затвердження  чергової сесії селищної ради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мінити назву юридичної особи - Комунальна установа «Територіальний центр соціального обслуговування ( надання соціальних послуг)» Брусилівської селищної ради»  на  назву : Комунальна установа       « Центр соціальних  послуг» Брусил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; скорочена назва: КУ « ЦСП»Брусилівської селищної ради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становити, 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а установа « Центр соціальних  послуг» Брусилівської селищної ради є правонаступником всіх  майнових прав та обов’язкі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«Територіальний центр соціального обслуговування ( надання соціальних послуг)» Брусилівської селищної ради»   та Комунальної установи   « Центр  соціальних служб для  сім’ї, дітей та молоді Брусилівської селищної ради».</w:t>
      </w:r>
    </w:p>
    <w:p>
      <w:pPr>
        <w:pStyle w:val="Normal"/>
        <w:tabs>
          <w:tab w:val="clear" w:pos="720"/>
          <w:tab w:val="left" w:pos="702" w:leader="none"/>
          <w:tab w:val="left" w:pos="1326" w:leader="none"/>
          <w:tab w:val="left" w:pos="1404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9. Затвердити Положення про  Комунальну установу  « Центр соціальних  послуг» Брусилівської селищної ради в новій редакції        (додаток 2).</w:t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10. Затвердити структуру та штатну чисельність Комунальної установи  « Центр соціальних  послуг» Брусилівської селищної ради (додаток 3).</w:t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оручити  директору  Комунальної установи «Територіальний центр соціального обслуговування ( надання соціальних послуг)» Брусилівської селищної ради»   після здійснення всіх  організаційно-правових заходів, пов’язаних з реорганізацією  та припиненням  юридичної особи Комунальної установи   « Центр  соціальних служб для  сім’ї, дітей та молоді Брусилівської селищної ради» шляхом приєднання  до Комунальної установи «Територіальний центр соціального обслуговування ( надання соціальних послуг)» Брусилівської селищної ради»   здійснити всі  необхідні  реєстраційні дії  в органах державної реєстрації.</w:t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виконанням рішення покласти на заступника селищного голови з питань діяльності виконавчих органів         Шкуратівського В.В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                                                                                                          </w:t>
      </w:r>
    </w:p>
    <w:p>
      <w:pPr>
        <w:pStyle w:val="22"/>
        <w:shd w:fill="auto" w:val="clear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22"/>
        <w:shd w:fill="auto" w:val="clear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                                                                                                       </w:t>
      </w:r>
    </w:p>
    <w:p>
      <w:pPr>
        <w:pStyle w:val="22"/>
        <w:shd w:fill="auto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                                                                                                        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uk-UA"/>
        </w:rPr>
        <w:t>Додаток до</w:t>
      </w:r>
    </w:p>
    <w:p>
      <w:pPr>
        <w:pStyle w:val="TextBody"/>
        <w:tabs>
          <w:tab w:val="clear" w:pos="720"/>
          <w:tab w:val="left" w:pos="9117" w:leader="underscor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7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Style w:val="Style7"/>
          <w:rFonts w:cs="Times New Roman" w:ascii="Times New Roman" w:hAnsi="Times New Roman"/>
          <w:color w:val="000000"/>
          <w:sz w:val="28"/>
          <w:szCs w:val="28"/>
        </w:rPr>
        <w:t>рішення селищної ради</w:t>
      </w:r>
    </w:p>
    <w:p>
      <w:pPr>
        <w:pStyle w:val="TextBody"/>
        <w:tabs>
          <w:tab w:val="clear" w:pos="720"/>
          <w:tab w:val="left" w:pos="8002" w:leader="underscore"/>
          <w:tab w:val="left" w:pos="8659" w:leader="underscore"/>
          <w:tab w:val="left" w:pos="921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Style7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Style w:val="Style7"/>
          <w:rFonts w:cs="Times New Roman" w:ascii="Times New Roman" w:hAnsi="Times New Roman"/>
          <w:color w:val="000000"/>
          <w:sz w:val="28"/>
          <w:szCs w:val="28"/>
        </w:rPr>
        <w:t>від 15.03.2017року № 5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120" w:after="120"/>
        <w:ind w:left="540" w:hanging="0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spacing w:before="120" w:after="120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ипинення Комунальної установи   « Центр  соціальних служб для  сім’ї, дітей та молоді Брусилівської селищної ради»   шляхом приєднання до Комунальної установи «Територіальний центр соціального обслуговування ( надання соціальних послуг)» Брусилівської селищної ради»</w:t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енко Валентина Василівна – директор «Комунальної устан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Територіальний центр соціального обслуговування (надання соціальних послуг)» Брусилівської селищної ради» (ідентифікаційний  код: 2173517688 , місце проживання: 12601, Житомирська обл., Брусилівський р-н, смт. Брусилів, вул. Народницька, 32  ;</w:t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spacing w:before="120" w:after="120"/>
        <w:ind w:left="3119" w:hanging="3240"/>
        <w:rPr/>
      </w:pPr>
      <w:r>
        <w:rPr>
          <w:sz w:val="28"/>
          <w:szCs w:val="28"/>
          <w:lang w:val="uk-UA"/>
        </w:rPr>
        <w:t>Невмержицька Валентина Миколаївна -  в.о. директора Комунальної установи «Центр соціальних служб для сім’ї, дітей та молоді Брусилівської селищної ради» (ідентифікаційний код: 2672703104  , місце проживання: 12601, Житомирська обл., Брусилівський р-н, смт. Брусилів, вул.Б.Хмельницького, 13     ;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Людмила Іванівна  -  начальник служби у справах дітей, сім’ї та молоді селищної ради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(ідентифікаційний  код:  3387606544           ,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ісце проживання: 12601, Житомирська обл., Брусилівський р-н, с.Дивин  , вул.Серманівка, 24 ;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сяжнюк Василь Миколайович –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постійної комісії з питань         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юджету, комунальної  власності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ціально-економічного розвитку, інвестиційної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іяльності, малого та середнього бізнесу  селищної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: 2347123832 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це проживання: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2601, Житомирська обл., Брусилівський р-н, см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, вул. Соснова, 5 а);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-Сільва Валентина Володимирівна  –  фахівець із соціальної роботи  комунальної установи «Центр соціальних служб для сім’ї, дітей та молоді Брусилівської селищної ради»,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(ідентифікаційний  код:  25712368, місце проживання: 12601, Житомирська обл., Брусилівський р-н, смт. Брусилів, вул.Цегельна, 38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3119" w:hanging="3238"/>
        <w:rPr/>
      </w:pPr>
      <w:r>
        <w:rPr>
          <w:sz w:val="28"/>
          <w:szCs w:val="28"/>
          <w:lang w:val="uk-UA"/>
        </w:rPr>
        <w:t xml:space="preserve">Шкуратівський Віктор Вікторович – заступник селищного голови з питань        </w:t>
      </w:r>
    </w:p>
    <w:p>
      <w:pPr>
        <w:pStyle w:val="Normal"/>
        <w:ind w:left="3119" w:hanging="3238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діяльності виконавчих органів, </w:t>
      </w:r>
    </w:p>
    <w:p>
      <w:pPr>
        <w:pStyle w:val="Normal"/>
        <w:ind w:left="3119" w:hanging="32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(ідентифікаційний код: 2697004258 , </w:t>
      </w:r>
    </w:p>
    <w:p>
      <w:pPr>
        <w:pStyle w:val="Normal"/>
        <w:ind w:left="3119" w:hanging="3238"/>
        <w:jc w:val="center"/>
        <w:rPr/>
      </w:pPr>
      <w:r>
        <w:rPr>
          <w:sz w:val="28"/>
          <w:szCs w:val="28"/>
          <w:lang w:val="uk-UA"/>
        </w:rPr>
        <w:t xml:space="preserve">місце проживання:            </w:t>
      </w:r>
    </w:p>
    <w:p>
      <w:pPr>
        <w:pStyle w:val="Normal"/>
        <w:ind w:left="3119" w:hanging="3238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12621,  Житомирська обл., Брусилівський р-н,                                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. Привороття, вул. Тернопільська, 14).</w:t>
      </w:r>
    </w:p>
    <w:p>
      <w:pPr>
        <w:pStyle w:val="Normal"/>
        <w:ind w:left="3119" w:hanging="32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19" w:hanging="32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Знак Знак4"/>
    <w:qFormat/>
    <w:rPr>
      <w:lang w:val="ru-RU" w:eastAsia="zh-CN" w:bidi="ar-S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lang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/>
    </w:pPr>
    <w:rPr>
      <w:rFonts w:ascii="Arial" w:hAnsi="Arial" w:cs="Arial"/>
      <w:b/>
      <w:bCs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06:00Z</dcterms:created>
  <dc:creator>adm</dc:creator>
  <dc:description/>
  <cp:keywords/>
  <dc:language>en-US</dc:language>
  <cp:lastModifiedBy>112</cp:lastModifiedBy>
  <cp:lastPrinted>2017-04-21T10:17:00Z</cp:lastPrinted>
  <dcterms:modified xsi:type="dcterms:W3CDTF">2017-05-26T09:02:00Z</dcterms:modified>
  <cp:revision>3</cp:revision>
  <dc:subject/>
  <dc:title> </dc:title>
</cp:coreProperties>
</file>