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33360225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14.07.2017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5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ймання - передачі майн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 " Про місцеве самоврядування в Україні, відповідно до рішення 7 сесії селищної ради 7 скликання від 01.06.2017 № 172 « Про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 xml:space="preserve">відділу освіти та спорту Брусилівської селищної ради» та рішення 7 сесії селищної ради 7 скликання від 01.06.2017 № 173  « Про  </w:t>
      </w:r>
      <w:r>
        <w:rPr>
          <w:rStyle w:val="Rvts16"/>
          <w:sz w:val="28"/>
          <w:szCs w:val="28"/>
          <w:lang w:val="uk-UA"/>
        </w:rPr>
        <w:t xml:space="preserve">внесення змін до статутних документів </w:t>
      </w:r>
      <w:r>
        <w:rPr>
          <w:sz w:val="28"/>
          <w:szCs w:val="28"/>
          <w:lang w:val="uk-UA"/>
        </w:rPr>
        <w:t xml:space="preserve">Комунального Закладу «Центр первинної медико-санітарної допомоги» Брусилівської селищної ради», 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акти приймання – передачі майна закладів освіти, які розташовані на території Брусилівської селищної ради з балансу Брусилівської селищної ради  на баланс відділу освіти та спорту Брусилівської селищної ради  від 14.07.2017 року. (акти додається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2. Затвердити акти приймання – передачі майна закладів  охорони здоров’я, які розташовані на території Брусилівської селищної ради з балансу Брусилівської селищної ради  на баланс  комунального закладу « Центр первинної медико-санітарної допомоги» від 14.07.2017(акти додається).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 xml:space="preserve">Селищний голов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.В.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Rvts16">
    <w:name w:val="rvts16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2:00Z</dcterms:created>
  <dc:creator>adm</dc:creator>
  <dc:description/>
  <cp:keywords/>
  <dc:language>en-US</dc:language>
  <cp:lastModifiedBy>Alla</cp:lastModifiedBy>
  <cp:lastPrinted>2017-07-25T12:27:00Z</cp:lastPrinted>
  <dcterms:modified xsi:type="dcterms:W3CDTF">2017-07-25T09:32:00Z</dcterms:modified>
  <cp:revision>6</cp:revision>
  <dc:subject/>
  <dc:title> </dc:title>
</cp:coreProperties>
</file>