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0876821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7</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Качковського М.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ачковського М.М.. про виділення житла,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30 черв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Качковського Миколу Миколайовича 15.04.1974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Бортнічук Тетяні Йосипівні, в.о. старости на території села Карабачин внести Качковського Миколу Миколайовича до списків осіб, які користуються першочерговим правом одержання жилих приміщень на території  села Карабачин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Бортнічук</w:t>
            </w:r>
          </w:p>
          <w:p>
            <w:pPr>
              <w:pStyle w:val="Normal"/>
              <w:spacing w:before="15" w:after="15"/>
              <w:rPr>
                <w:sz w:val="28"/>
                <w:szCs w:val="28"/>
                <w:lang w:val="uk-UA"/>
              </w:rPr>
            </w:pPr>
            <w:r>
              <w:rPr>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Карабачин</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7-05T13:46:00Z</dcterms:modified>
  <cp:revision>94</cp:revision>
  <dc:subject/>
  <dc:title> </dc:title>
</cp:coreProperties>
</file>