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ВІСІМНАДЦ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передачу у приватну власність земельних ділянок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 про передачу у власність земельних ділянок  для ведення товарного сільськогосподарського виробництва на території Брусилівської селищної ради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Осипович Олені Дмит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5260 га (кадастровий номер 1820983900:02:000:0331) із земель реформованого КСП «За мир», яка розташована за межами населеного пункту села Покришів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Осипович О.Д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0:00Z</dcterms:created>
  <dc:creator>A006</dc:creator>
  <dc:description/>
  <cp:keywords/>
  <dc:language>en-US</dc:language>
  <cp:lastModifiedBy>KDFX Team</cp:lastModifiedBy>
  <cp:lastPrinted>2021-10-20T08:48:00Z</cp:lastPrinted>
  <dcterms:modified xsi:type="dcterms:W3CDTF">2021-12-30T10:37:00Z</dcterms:modified>
  <cp:revision>6</cp:revision>
  <dc:subject/>
  <dc:title>ПРОЕКТ</dc:title>
</cp:coreProperties>
</file>