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ЧОТИРНАДЦЯТОЇ СЕСІЇ  БРУСИЛІВСЬКОЇ СЕЛИЩНОЇ РАДИ ВОСЬМОГО 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2.10.2021                                                                                           № 659</w:t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Хомутец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1,9885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Хомутец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1,9885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7000:05:000:4117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знач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ератором електронного майданчика ТОВ «Житомирські торг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1 абз. 2 ст. 136 Земельного кодексу України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підготовку лотів до проведення земельних торгів забезпечує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рганізатор земельних торгів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и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ілянок, комунально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ласност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бо прав на них, які виставляються 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рг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 окремими лотами, яка розташована за межами населеного пункту села Хомутець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Житомирського району Житомирської  області, площе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,9885 га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, для ведення товарного сільськогосподарського виробництва,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820987000:05:000:411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п. 5 ст. 135 Земельного кодексу України, встановити, щ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тра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на підготовку лота до продажу на земельних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right="-81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Style9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класти договір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з О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ратором електронного майданчи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 xml:space="preserve">8.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зультатами проведення земельних торгів, підпис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токол земельних торгів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8.3 укласти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гові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результатами проведення земельних торгі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ен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</w:t>
        <w:tab/>
        <w:tab/>
        <w:tab/>
        <w:tab/>
        <w:tab/>
        <w:t xml:space="preserve">        Володимир ГАБЕНЕЦЬ</w:t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0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7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9:00Z</dcterms:created>
  <dc:creator>Administrator</dc:creator>
  <dc:description/>
  <cp:keywords/>
  <dc:language>en-US</dc:language>
  <cp:lastModifiedBy>Alla</cp:lastModifiedBy>
  <cp:lastPrinted>2021-10-25T12:48:00Z</cp:lastPrinted>
  <dcterms:modified xsi:type="dcterms:W3CDTF">2021-10-25T09:49:00Z</dcterms:modified>
  <cp:revision>2</cp:revision>
  <dc:subject/>
  <dc:title> </dc:title>
</cp:coreProperties>
</file>