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елегування повноваж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омунальним п</w:t>
      </w:r>
      <w:r>
        <w:rPr>
          <w:sz w:val="28"/>
          <w:szCs w:val="28"/>
          <w:lang w:val="uk-UA"/>
        </w:rPr>
        <w:t xml:space="preserve">ідпиємства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силівської селищної ради</w:t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уючись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ст.26 Закону України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 «Про місцеве самоврядування в Україні», відповідно до ст.71, 91 Бюджетного кодексу України, для забезпечення сталого розвитку Брусилівської селищної територіальної громади, стабільної роботи підприємств комунальної власності щодо надання мешканцям громади якісних житлових і комунальних послуг з урахуванням державних, громадських і приватних інтересів, враховуючи пропозиції постійної комісії з питань </w:t>
      </w:r>
      <w:r>
        <w:rPr>
          <w:sz w:val="28"/>
          <w:szCs w:val="28"/>
          <w:lang w:val="uk-UA"/>
        </w:rPr>
        <w:t xml:space="preserve">фінансів, бюджету, комунальної власності, соціально-економічного розвитку, інвестиційної діяльності </w:t>
      </w:r>
      <w:r>
        <w:rPr>
          <w:sz w:val="28"/>
          <w:szCs w:val="28"/>
          <w:lang w:val="uk-UA" w:eastAsia="ru-RU"/>
        </w:rPr>
        <w:t xml:space="preserve">від __________, селищна  рада 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pacing w:before="120" w:after="120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ИРІШИЛА :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4"/>
        <w:spacing w:lineRule="auto" w:line="254" w:before="0" w:after="16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Делегувати КП «Господар» повноваження замовника на розробку проекту організації та розвитку лісового господарства на земельних ділянках комунальної власності, що передані у постійне користування КП «Господар».</w:t>
      </w:r>
    </w:p>
    <w:p>
      <w:pPr>
        <w:pStyle w:val="Style14"/>
        <w:spacing w:lineRule="auto" w:line="254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2. КП «Господар» підготувати фінансово-економічні розрахунки (обґрунтування) необхідності виділення коштів на надання фінансової підтримки для проведення зазначених робіт.</w:t>
      </w:r>
    </w:p>
    <w:p>
      <w:pPr>
        <w:pStyle w:val="Style14"/>
        <w:spacing w:lineRule="auto" w:line="254" w:before="0" w:after="160"/>
        <w:ind w:left="0" w:hanging="0"/>
        <w:contextualSpacing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. Делегувати КП «Добробут» Брусилівської селищної ради , як одержувачу коштів Брусилівської селищної територіальної громади повноваження на виконання заходів передбачених бюджетною програмою на 2022 рік по КПКВМБ 0116030  «Організація благоустрою населених пунктів»</w:t>
      </w:r>
    </w:p>
    <w:p>
      <w:pPr>
        <w:pStyle w:val="Style14"/>
        <w:spacing w:lineRule="auto" w:line="254" w:before="0" w:after="16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2.2.КП «Добробут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ської селищної р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ідготувати фінансово-економічні розрахунки (обгрунтування) необхідності виділення коштів на надання фінансової підтримки для проведення зазначених робіт.</w:t>
      </w:r>
    </w:p>
    <w:p>
      <w:pPr>
        <w:pStyle w:val="Style14"/>
        <w:spacing w:lineRule="auto" w:line="254" w:before="0" w:after="16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280" w:after="2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ab/>
        <w:t>3.Контроль за виконанням цього рішення покласти на постійну комісію з питань фінансів, бюджету, комунальної власності, соціально-економічного розвитку, інвестиційної діяльності та заступника селищного голови з питань діяльності виконавчих органів Захарченка В.В.</w:t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before="280" w:after="28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елищний голова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i w:val="false"/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9:00Z</dcterms:created>
  <dc:creator>NOVIYPC</dc:creator>
  <dc:description/>
  <cp:keywords/>
  <dc:language>en-US</dc:language>
  <cp:lastModifiedBy>Alla</cp:lastModifiedBy>
  <cp:lastPrinted>2021-12-07T11:22:00Z</cp:lastPrinted>
  <dcterms:modified xsi:type="dcterms:W3CDTF">2021-12-15T09:39:00Z</dcterms:modified>
  <cp:revision>2</cp:revision>
  <dc:subject/>
  <dc:title>ПРОЕКТ</dc:title>
</cp:coreProperties>
</file>