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b/>
          <w:b/>
          <w:sz w:val="32"/>
          <w:szCs w:val="32"/>
          <w:lang w:val="uk-UA"/>
        </w:rPr>
      </w:pPr>
      <w:r>
        <w:rPr>
          <w:rFonts w:eastAsia="Calibri"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П’ЯТ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4.11.2021</w:t>
        <w:tab/>
        <w:t xml:space="preserve">              № 725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 планів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>
          <w:rStyle w:val="Style15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Style w:val="Style15"/>
          <w:sz w:val="28"/>
          <w:szCs w:val="28"/>
          <w:lang w:val="uk-UA"/>
        </w:rPr>
        <w:t>Керуючись Законом України «Про місцеве самоврядування в Україні», відповідно до статті 17 Закону України «Про основи містобудування», ст. ст. 10, 16, 19, 21 Закону України «Про регулювання містобудівної діяльності»,  постанови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 метою визначення планувальної організації території, враховуючи рекомендації засідання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7.11.2021, селищна  рада</w:t>
      </w:r>
    </w:p>
    <w:p>
      <w:pPr>
        <w:pStyle w:val="Normal"/>
        <w:ind w:left="-142" w:firstLine="142"/>
        <w:jc w:val="both"/>
        <w:rPr>
          <w:rStyle w:val="Style15"/>
          <w:lang w:val="uk-UA"/>
        </w:rPr>
      </w:pPr>
      <w:r>
        <w:rPr/>
      </w:r>
    </w:p>
    <w:p>
      <w:pPr>
        <w:pStyle w:val="Normal"/>
        <w:ind w:left="-142" w:firstLine="142"/>
        <w:jc w:val="both"/>
        <w:rPr>
          <w:lang w:val="uk-UA" w:eastAsia="ru-RU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Розробити детальний план території земельної ділянки площею                0,1200 га, цільове призначення - для будівництва та обслуговування житлового будинку, господарських будівель і споруд, яка розташована за адресою: вул. Центральна, поз. 170, смт Брусилів, Житомирський район, Житомирська область.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1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1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Мельниченка Сергія Миколайовича відповідно до заяви від 20.10.2021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Style w:val="Style15"/>
          <w:sz w:val="28"/>
          <w:szCs w:val="28"/>
          <w:lang w:val="uk-UA"/>
        </w:rPr>
        <w:t xml:space="preserve">Розробити детальний план території земельної ділянки площею                0,2500 га, цільове призначення - для будівництва та обслуговування житлового будинку, господарських будівель і споруд, яка розташована за адресою: вул. Новоселиця,  село Дивин, Житомирський район, Житомирська область.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2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2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Бугери Олександра Олександровича відповідно до заяви від 22.10.2021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Style w:val="Style15"/>
          <w:sz w:val="28"/>
          <w:szCs w:val="28"/>
          <w:lang w:val="uk-UA"/>
        </w:rPr>
        <w:t xml:space="preserve">Розробити детальний план території земельної ділянки площею                0,1700  га, цільове призначення - для будівництва та обслуговування житлового будинку, господарських будівель і споруд, яка розташована за адресою: вул. Центральна,  село Яструбенька, Житомирський район, Житомирська область.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3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3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Франків Любов Павлівни відповідно до заяви від 04.11.2021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</w:t>
      </w:r>
      <w:r>
        <w:rPr>
          <w:rStyle w:val="Style15"/>
          <w:sz w:val="28"/>
          <w:szCs w:val="28"/>
          <w:lang w:val="uk-UA"/>
        </w:rPr>
        <w:t xml:space="preserve">4. Розробити детальний план території земельної ділянки площею                0,2500  га, цільове призначення - для будівництва та обслуговування житлового будинку, господарських будівель і споруд, яка розташована за адресою: вул. Шепетчука,  село Соловіївка, Житомирський район, Житомирська область.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4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4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Антоненка Богдана Олександровича відповідно до заяви від 16.11.2021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</w:t>
      </w:r>
      <w:r>
        <w:rPr>
          <w:rStyle w:val="Style15"/>
          <w:sz w:val="28"/>
          <w:szCs w:val="28"/>
          <w:lang w:val="uk-UA"/>
        </w:rPr>
        <w:t xml:space="preserve">5. Розробити детальний план території земельної ділянки площею 0,7843  га (кадастровий № 1820955100:01:001:0633), що розташована за адресою: вул. Цегельна,  смт Брусилів, Житомирський район, Житомирська область,  </w:t>
      </w:r>
      <w:r>
        <w:rPr>
          <w:color w:val="000000"/>
          <w:sz w:val="28"/>
          <w:szCs w:val="28"/>
        </w:rPr>
        <w:t xml:space="preserve">з метою зміни цільового призначення земельної ділянки з ведення особистого селянського господарства на землі </w:t>
      </w:r>
      <w:r>
        <w:rPr>
          <w:rStyle w:val="Style15"/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.   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</w:t>
      </w:r>
      <w:r>
        <w:rPr>
          <w:rStyle w:val="Style15"/>
          <w:sz w:val="28"/>
          <w:szCs w:val="28"/>
          <w:lang w:val="uk-UA"/>
        </w:rPr>
        <w:t>5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</w:t>
      </w:r>
      <w:r>
        <w:rPr>
          <w:rStyle w:val="Style15"/>
          <w:sz w:val="28"/>
          <w:szCs w:val="28"/>
          <w:lang w:val="uk-UA"/>
        </w:rPr>
        <w:t>5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Компанця Михайла Анатолійовича відповідно до заяви від 15.11.2021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>
          <w:color w:val="000000"/>
        </w:rPr>
      </w:pPr>
      <w:r>
        <w:rPr>
          <w:rStyle w:val="Style15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5.3. </w:t>
      </w:r>
      <w:r>
        <w:rPr>
          <w:color w:val="000000"/>
          <w:sz w:val="28"/>
          <w:szCs w:val="28"/>
          <w:lang w:val="uk-UA"/>
        </w:rPr>
        <w:t xml:space="preserve">Громадянину </w:t>
      </w:r>
      <w:r>
        <w:rPr>
          <w:rStyle w:val="Style15"/>
          <w:sz w:val="28"/>
          <w:szCs w:val="28"/>
          <w:lang w:val="uk-UA"/>
        </w:rPr>
        <w:t xml:space="preserve">Компанцю Михайлу Анатолійовичу </w:t>
      </w:r>
      <w:r>
        <w:rPr>
          <w:color w:val="000000"/>
          <w:sz w:val="28"/>
          <w:szCs w:val="28"/>
          <w:lang w:val="uk-UA"/>
        </w:rPr>
        <w:t>забезпечити сплату втрат сільськогосподарського виробництва в порядку, визначеному законодавством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5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ab/>
        <w:t xml:space="preserve">  6. Внести зміни до детального плану «Детальний план території двох земельних ділянок</w:t>
      </w:r>
      <w:r>
        <w:rPr>
          <w:rStyle w:val="Style15"/>
          <w:color w:val="FF0000"/>
          <w:sz w:val="28"/>
          <w:szCs w:val="28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площею 0,8955 га, для реконструкції та будівництва об’єктів виробничого призначення по вул. Костьольна, 3-А в смт Брусилів, Житомирської області»  у зв’язку з розширенням та модернізацією виробничих потужностей  підприємства ТОВ «БЛФЗ ФАЙДАЛ УА» з метою реконструкції та будівництва об’єктів виробничого призначення та обслуговуючих їх будівель і споруд.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6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6.2. Фінансування</w:t>
        <w:tab/>
        <w:t xml:space="preserve"> робіт з розроблення детального плану території земельних ділянок здійснити за рахунок коштів заявника ТОВ «БЛФЗ ФАЙДАЛ УА» відповідно до заяви від 16.11.2021 № 51.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7. Розробити детальний план території земельної ділянки площею 0,2735 га (кадастровий № 1820983801:01:002:0298), що розташована за адресою: вул. Народицька, село Привороття, Житомирський район, Житомирська область,</w:t>
      </w:r>
      <w:r>
        <w:rPr>
          <w:rStyle w:val="Style15"/>
          <w:color w:val="FF0000"/>
          <w:sz w:val="28"/>
          <w:szCs w:val="28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з метою зміни цільового призначення земельної ділянки з ведення особистого селянського господарства на землі для будівництва та обслуговування житлового будинку, господарських будівель і споруд.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7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7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Нестеренка Миколи Миколайовича відповідно до заяви від 16.11.2021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>
          <w:rStyle w:val="12"/>
        </w:rPr>
      </w:pPr>
      <w:r>
        <w:rPr>
          <w:rStyle w:val="Style15"/>
          <w:sz w:val="28"/>
          <w:szCs w:val="28"/>
          <w:lang w:val="uk-UA"/>
        </w:rPr>
        <w:t xml:space="preserve">   </w:t>
      </w:r>
      <w:r>
        <w:rPr>
          <w:rStyle w:val="Style15"/>
          <w:sz w:val="28"/>
          <w:szCs w:val="28"/>
          <w:lang w:val="uk-UA"/>
        </w:rPr>
        <w:t>8. Сектору містобудування та архітектури селищної ради (Бубенко Б.В.) забезпечити заявникам оформлення вихідних даних на розробку детальних планів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ів детальних планів території у відповідності до чинного законодавства</w:t>
      </w:r>
      <w:r>
        <w:rPr>
          <w:rStyle w:val="12"/>
          <w:szCs w:val="28"/>
        </w:rPr>
        <w:t>.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9. Рекомендувати заявникам погоджені </w:t>
      </w:r>
      <w:r>
        <w:rPr>
          <w:rStyle w:val="12"/>
          <w:szCs w:val="28"/>
        </w:rPr>
        <w:t>детальні плани територій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rStyle w:val="12"/>
          <w:szCs w:val="28"/>
        </w:rPr>
        <w:t xml:space="preserve">          </w:t>
      </w:r>
      <w:r>
        <w:rPr>
          <w:rStyle w:val="12"/>
          <w:szCs w:val="28"/>
        </w:rPr>
        <w:t xml:space="preserve">10. Контроль за виконанням рішення покласти на постійну </w:t>
      </w:r>
      <w:r>
        <w:rPr>
          <w:sz w:val="28"/>
          <w:szCs w:val="28"/>
          <w:lang w:val="uk-UA"/>
        </w:rPr>
        <w:t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</w:rPr>
      </w:pPr>
      <w:r>
        <w:rPr>
          <w:sz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Знак Знак"/>
    <w:qFormat/>
    <w:rPr>
      <w:lang w:val="ru-RU" w:bidi="ar-SA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33:00Z</dcterms:created>
  <dc:creator>Admin</dc:creator>
  <dc:description/>
  <cp:keywords/>
  <dc:language>en-US</dc:language>
  <cp:lastModifiedBy>Alla</cp:lastModifiedBy>
  <dcterms:modified xsi:type="dcterms:W3CDTF">2021-11-26T07:33:00Z</dcterms:modified>
  <cp:revision>2</cp:revision>
  <dc:subject/>
  <dc:title>ПРОЄКТ</dc:title>
</cp:coreProperties>
</file>